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247"/>
      </w:tblGrid>
      <w:tr>
        <w:trPr>
          <w:trHeight w:val="1081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11112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                                                            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220"/>
      </w:tblGrid>
      <w:tr>
        <w:trPr>
          <w:trHeight w:val="84" w:hRule="atLeast"/>
        </w:trPr>
        <w:tc>
          <w:tcPr>
            <w:tcW w:w="3960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06.2013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1-31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64/698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pacing w:before="120" w:after="0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травні до        квітня 2013р. становив 99,8%, до грудня попереднього року – 99,3%, по Україні, відповідно, 100,1% та 100,2%.</w:t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>2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object w:dxaOrig="9228" w:dyaOrig="58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26.95pt;width:460.5pt;height:294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01350767" r:id="rId3"/>
        </w:object>
      </w: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 xml:space="preserve">3 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грудня 201</w:t>
      </w:r>
      <w:r>
        <w:rPr>
          <w:rFonts w:cs="Arial" w:ascii="Arial" w:hAnsi="Arial"/>
          <w:i/>
          <w:sz w:val="22"/>
          <w:szCs w:val="22"/>
          <w:lang w:val="uk-UA"/>
        </w:rPr>
        <w:t>2</w:t>
      </w:r>
      <w:r>
        <w:rPr>
          <w:rFonts w:cs="Arial" w:ascii="Arial" w:hAnsi="Arial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2083859442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екси споживчих ці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/>
        <w:t>(відсотків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0"/>
        <w:gridCol w:w="1800"/>
        <w:gridCol w:w="1800"/>
      </w:tblGrid>
      <w:tr>
        <w:trPr>
          <w:trHeight w:val="348" w:hRule="atLeast"/>
        </w:trPr>
        <w:tc>
          <w:tcPr>
            <w:tcW w:w="5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3р. до</w:t>
            </w:r>
          </w:p>
        </w:tc>
      </w:tr>
      <w:tr>
        <w:trPr>
          <w:trHeight w:val="348" w:hRule="atLeast"/>
        </w:trPr>
        <w:tc>
          <w:tcPr>
            <w:tcW w:w="5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 201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2р.</w:t>
            </w:r>
          </w:p>
        </w:tc>
      </w:tr>
      <w:tr>
        <w:trPr>
          <w:trHeight w:val="265" w:hRule="atLeast"/>
        </w:trPr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  <w:t>І</w:t>
            </w:r>
            <w:r>
              <w:rPr>
                <w:b/>
                <w:lang w:val="uk-UA"/>
              </w:rPr>
              <w:t>ндекс споживчих цін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олок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яйц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3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асл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р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воч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4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800"/>
        <w:gridCol w:w="1800"/>
      </w:tblGrid>
      <w:tr>
        <w:trPr>
          <w:trHeight w:val="354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3р. до</w:t>
            </w:r>
          </w:p>
        </w:tc>
      </w:tr>
      <w:tr>
        <w:trPr>
          <w:trHeight w:val="354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 201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рудня 2012р.</w:t>
            </w:r>
          </w:p>
        </w:tc>
      </w:tr>
      <w:tr>
        <w:trPr>
          <w:trHeight w:val="357" w:hRule="atLeast"/>
        </w:trPr>
        <w:tc>
          <w:tcPr>
            <w:tcW w:w="6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  <w:lang w:val="uk-UA"/>
              </w:rPr>
              <w:t>99,9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lang w:val="uk-UA"/>
              </w:rPr>
              <w:t>97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          На споживчому ринку області у травні по відношенню до квітня 2013р. ціни на продукти харчування та безалкогольні напої знизились на 0,4%, у т.ч.  на продукти харчування – на 0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(на 18,7%) подешевшали яйця, сир та м’</w:t>
      </w:r>
      <w:r>
        <w:rPr>
          <w:sz w:val="28"/>
          <w:szCs w:val="28"/>
        </w:rPr>
        <w:t>який сир (</w:t>
      </w:r>
      <w:r>
        <w:rPr>
          <w:sz w:val="28"/>
          <w:szCs w:val="28"/>
          <w:lang w:val="uk-UA"/>
        </w:rPr>
        <w:t>творог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– на 1,6%, молоко – на 1,5%, олія соняшникова – на 0,3%. Разом з цим, цукор подорожчав на 3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укти в цілому подешевшали на 1,2%, у т.ч. банани – на 13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очас, овочі зросли в ціні на 2,3%, у т.ч. капуста – на 36,7%, коренеплоди, цибуля та гриби – на 7,5%. Однак, овочі, вирощені з їхнього насіння подешевшали на 8,9%. Картопля подорожчала на 0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когольні напої, тютюнові вироби подорожчали на 1,2%, у т.ч. тютюнові вироби – на 1,7%, алкогольні напої – на 0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и (тарифи) на житло, воду, електроенергію, газ та інші види палива зросли на 0,1%, у т.ч. послуги з утримання та ремонту житла подорожчали      на 1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зв’</w:t>
      </w:r>
      <w:r>
        <w:rPr>
          <w:sz w:val="28"/>
          <w:szCs w:val="28"/>
        </w:rPr>
        <w:t>язку подорожчали на 1,2%, при цьому</w:t>
      </w:r>
      <w:r>
        <w:rPr>
          <w:sz w:val="28"/>
          <w:szCs w:val="28"/>
          <w:lang w:val="uk-UA"/>
        </w:rPr>
        <w:t xml:space="preserve"> вартість телефонних і телефаксових послуг підвищилась на 1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транспорту підвищення цін (тарифів) на 0,6% відбулось, в основному, за рахунок подорожчання послуг автодорожнього пасажирського транспорту на 3,8%. При цьому ціни на паливо і мастила знизились на 1,0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и домашнього вжитку, побутова техніка та поточне утримання житла подешевшали на 0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</w:t>
      </w:r>
      <w:r>
        <w:rPr>
          <w:rFonts w:cs="Arial" w:ascii="Arial" w:hAnsi="Arial"/>
          <w:b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у 2012–2013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295673596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 2012–2013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  <w:r>
        <w:rPr/>
        <w:t xml:space="preserve"> </w:t>
      </w:r>
      <w:r>
        <w:rPr/>
        <w:object w:dxaOrig="9024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70pt" filled="f" o:ole="">
            <v:imagedata r:id="rId10" o:title=""/>
          </v:shape>
          <o:OLEObject Type="Embed" ProgID="" ShapeID="ole_rId9" DrawAspect="Content" ObjectID="_530403474" r:id="rId9"/>
        </w:objec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транспорт у 2012–2013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65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328.2pt" filled="f" o:ole="">
            <v:imagedata r:id="rId12" o:title=""/>
          </v:shape>
          <o:OLEObject Type="Embed" ProgID="" ShapeID="ole_rId11" DrawAspect="Content" ObjectID="_1472409034" r:id="rId11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о. начальника                                                                          С.В. Рибал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(0432) 52 59 9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3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48:00Z</dcterms:created>
  <dc:creator>user</dc:creator>
  <dc:description/>
  <cp:keywords/>
  <dc:language>en-US</dc:language>
  <cp:lastModifiedBy>T.Bogdan</cp:lastModifiedBy>
  <cp:lastPrinted>2013-06-07T09:53:00Z</cp:lastPrinted>
  <dcterms:modified xsi:type="dcterms:W3CDTF">2013-06-07T07:48:00Z</dcterms:modified>
  <cp:revision>2</cp:revision>
  <dc:subject/>
  <dc:title/>
</cp:coreProperties>
</file>