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896"/>
        <w:gridCol w:w="5220"/>
      </w:tblGrid>
      <w:tr>
        <w:trPr>
          <w:trHeight w:val="934" w:hRule="atLeast"/>
        </w:trPr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trHeight w:val="1166" w:hRule="atLeast"/>
        </w:trPr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ind w:left="-288" w:right="-235" w:hanging="0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11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4" w:hRule="atLeast"/>
        </w:trPr>
        <w:tc>
          <w:tcPr>
            <w:tcW w:w="324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16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3244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116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140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р. №0</w:t>
            </w:r>
            <w:r>
              <w:rPr>
                <w:sz w:val="28"/>
                <w:szCs w:val="28"/>
                <w:lang w:val="uk-UA"/>
              </w:rPr>
              <w:t>6-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690W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иди  забруднюючих речовин та парникових газів у атмосферу від  стаціонарних джерел забруднення  за січень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березень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забруднюючих речовин, які надійшли у повітряний басейн Вінницької області у січні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uk-UA"/>
        </w:rPr>
        <w:t>березні звітного року склали 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тис.т, що на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% або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тис.т </w:t>
      </w:r>
      <w:r>
        <w:rPr>
          <w:sz w:val="28"/>
          <w:szCs w:val="28"/>
          <w:lang w:val="en-US"/>
        </w:rPr>
        <w:t>менше</w:t>
      </w:r>
      <w:r>
        <w:rPr>
          <w:sz w:val="28"/>
          <w:szCs w:val="28"/>
          <w:lang w:val="uk-UA"/>
        </w:rPr>
        <w:t xml:space="preserve"> порівняно з аналогічним періодом минулого року. Викиди речовин, що належать до парникових газів, склали майже 6,8 тис.т, зокрема метан – 6,8 тис.т (25,9% у загальному обсягу викидів забруднюючих речовин), оксид азоту – 20,0 т (0,1%). Крім того, обсяг викидів діоксиду вуглецю склали 1348,3 тис.т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иди окремих забруднюючих речовин за січень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березень 2013 року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1447"/>
        <w:gridCol w:w="2436"/>
        <w:gridCol w:w="1468"/>
      </w:tblGrid>
      <w:tr>
        <w:trPr>
          <w:trHeight w:val="465" w:hRule="atLeast"/>
        </w:trPr>
        <w:tc>
          <w:tcPr>
            <w:tcW w:w="41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и викидів </w:t>
            </w:r>
          </w:p>
        </w:tc>
      </w:tr>
      <w:tr>
        <w:trPr>
          <w:trHeight w:val="695" w:hRule="atLeast"/>
        </w:trPr>
        <w:tc>
          <w:tcPr>
            <w:tcW w:w="4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 2012 рок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551" w:hRule="atLeast"/>
        </w:trPr>
        <w:tc>
          <w:tcPr>
            <w:tcW w:w="4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 забруднюючих речовин</w:t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102,1</w:t>
            </w:r>
          </w:p>
        </w:tc>
        <w:tc>
          <w:tcPr>
            <w:tcW w:w="2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4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и та їх сполук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н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6,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</w:tr>
      <w:tr>
        <w:trPr>
          <w:trHeight w:val="215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метанові леткі органічні сполуки  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,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ійкі органічні забруднювачі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ид вуглецю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6,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225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 та інші сполуки сірк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12,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</w:tr>
      <w:tr>
        <w:trPr>
          <w:trHeight w:val="249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луки азоту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9,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259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човини у вигляді твердих суспендованих частинок   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1,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</w:tr>
      <w:tr>
        <w:trPr>
          <w:trHeight w:val="278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ор та його сполук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07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тор та його сполук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анід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5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,1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7,5 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м того, діоксид вуглецю, тис.т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8,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88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иди забруднюючих речовин за районами та містами обласного підпорядкування у січні-березні 2013 року</w:t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440"/>
        <w:gridCol w:w="1440"/>
        <w:gridCol w:w="980"/>
        <w:gridCol w:w="1440"/>
        <w:gridCol w:w="1360"/>
      </w:tblGrid>
      <w:tr>
        <w:trPr>
          <w:trHeight w:val="276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3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Щільність викидів у розрахунку на  1 к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 у розрахунку 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3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січня–березня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ок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10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5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6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6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27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9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гилів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</w:tbl>
    <w:p>
      <w:pPr>
        <w:pStyle w:val="Normal"/>
        <w:ind w:firstLine="180"/>
        <w:jc w:val="both"/>
        <w:rPr>
          <w:sz w:val="12"/>
          <w:szCs w:val="12"/>
          <w:highlight w:val="yellow"/>
          <w:lang w:val="uk-UA"/>
        </w:rPr>
      </w:pPr>
      <w:r>
        <w:rPr>
          <w:sz w:val="12"/>
          <w:szCs w:val="12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иди діоксиду вуглецю за районами та містами обласного підпорядкування у січні-березні 2013 року</w:t>
      </w:r>
    </w:p>
    <w:p>
      <w:pPr>
        <w:pStyle w:val="Normal"/>
        <w:ind w:firstLine="720"/>
        <w:jc w:val="both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440"/>
        <w:gridCol w:w="1440"/>
        <w:gridCol w:w="980"/>
        <w:gridCol w:w="1440"/>
        <w:gridCol w:w="1360"/>
      </w:tblGrid>
      <w:tr>
        <w:trPr>
          <w:trHeight w:val="276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3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Щільність викидів у розрахунку на  1 к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 у розрахунку 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3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січня–березня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ок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828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892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18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5928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18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422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228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7290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77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15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827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0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8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4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7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9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6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8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4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029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гилів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6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6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8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0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6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підприємствами, які забруднюють атмосферне повітря Вінницької області є: Ладижинська ТЕС ПАТ «Західенерго» м.Ладижин (64,5% до загальнообласних обсягів викидів), філія «Переробний комплекс ТОВ «Вінницька птахофабрика» м.Ладижин (4,0%), Немирівське МУГГ ПАТ «Вінницягаз» Немирівського району (2,5%), Гайсинське МУГГ ПАТ «Вінницягаз» Гайсинського району (2,4%), Тульчинська дільниця Немирів-ського МУГГ Тульчинського району (2,3%).</w:t>
      </w:r>
    </w:p>
    <w:p>
      <w:pPr>
        <w:pStyle w:val="Normal"/>
        <w:spacing w:lineRule="auto" w:line="228" w:before="120" w:after="0"/>
        <w:ind w:firstLine="18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                                                                                С.В. Рибалко</w:t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12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lang w:val="uk-UA"/>
        </w:rPr>
        <w:t>Довідки за телефоном: (0432) 52 57 68</w:t>
      </w:r>
    </w:p>
    <w:p>
      <w:pPr>
        <w:pStyle w:val="Normal"/>
        <w:jc w:val="both"/>
        <w:rPr/>
      </w:pPr>
      <w:r>
        <w:rPr>
          <w:lang w:val="uk-UA"/>
        </w:rPr>
        <w:t xml:space="preserve">Вебсайт Головного управління статистики у Вінницькій області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  <w:lang w:val="uk-UA"/>
        </w:rPr>
        <w:t>.</w:t>
      </w:r>
      <w:r>
        <w:rPr>
          <w:color w:val="0000FF"/>
          <w:u w:val="single"/>
          <w:lang w:val="en-US"/>
        </w:rPr>
        <w:t>vn</w:t>
      </w:r>
      <w:r>
        <w:rPr>
          <w:color w:val="0000FF"/>
          <w:u w:val="single"/>
          <w:lang w:val="uk-UA"/>
        </w:rPr>
        <w:t>.</w:t>
      </w:r>
      <w:r>
        <w:rPr>
          <w:color w:val="0000FF"/>
          <w:u w:val="single"/>
          <w:lang w:val="en-US"/>
        </w:rPr>
        <w:t>ukrstat</w:t>
      </w:r>
      <w:r>
        <w:rPr>
          <w:color w:val="0000FF"/>
          <w:u w:val="single"/>
          <w:lang w:val="uk-UA"/>
        </w:rPr>
        <w:t>.gov.ua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© Головне управління статистики у Вінницькій області, </w:t>
      </w:r>
      <w:r>
        <w:rPr>
          <w:lang w:val="uk-UA"/>
        </w:rPr>
        <w:t>2013</w:t>
      </w:r>
    </w:p>
    <w:sectPr>
      <w:type w:val="nextPage"/>
      <w:pgSz w:w="11906" w:h="16838"/>
      <w:pgMar w:left="1644" w:right="79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03:00Z</dcterms:created>
  <dc:creator>O.Lukyanchikova</dc:creator>
  <dc:description/>
  <cp:keywords/>
  <dc:language>en-US</dc:language>
  <cp:lastModifiedBy>T.Bogdan</cp:lastModifiedBy>
  <cp:lastPrinted>2013-06-03T10:41:00Z</cp:lastPrinted>
  <dcterms:modified xsi:type="dcterms:W3CDTF">2013-06-03T12:03:00Z</dcterms:modified>
  <cp:revision>2</cp:revision>
  <dc:subject/>
  <dc:title>56</dc:title>
</cp:coreProperties>
</file>