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185/681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квіт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квітні 2013р. населенням області сплачено за житлово-комунальні послуги, включаючи погашення боргів попередніх періодів  404,1 млн.грн., що порівняно з відповідним періодом 2012р. більше на 0,5% (або на 1,9 млн.грн.). Рівень сплати населенням житлово-комунальних послуг становив 101,4% від нарахованих сум у 2013р. та 69,7% від усієї суми нарахувань (з урахуванням заборгованості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квітні 2013р. спостерігався у  Жмеринському, Тиврівському, Калинівському, Липовецькому районах  (205,4–162,4%), найменший – у Мурованокуриловецькому, Могилів-Подільському районах та місті Ладижині (96,4–98,9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квітні 2013р., порівняно з відповідним періодом 2012р., збільшились на 11,0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360,05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квітні 2013р. порівняно з березнем на 11,4% і становила             17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8 місяця. Найбільшу частку складала заборгованість за газопостачання – 89,6 млн.грн. (51,0%), централізоване опалення та гаряче водопостачання – 49,8 млн.грн. (28,3%), утримання будинків і споруд та прибудинкових територій – 24,6 млн.грн. (14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№976 «Про затвердження Порядку погашення реструктуризованої заборгованості та внесення поточних платежів за житлово-комунальні послуги» у квіт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7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02,2 тис.грн., а сума внесення платежів з урахуванням довгострокових договорів, склала у квітні 2013р.               144,0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віт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83"/>
        <w:gridCol w:w="996"/>
        <w:gridCol w:w="1171"/>
        <w:gridCol w:w="1036"/>
        <w:gridCol w:w="975"/>
        <w:gridCol w:w="1005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у квіт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у квітн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3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8361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4911,5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4122,3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972,4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26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66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256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5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5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1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8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4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5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2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0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1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1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8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1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5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0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6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2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37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3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7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0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0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2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5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7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0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63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14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8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6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6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2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0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7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4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8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87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0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3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9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7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квітень 2013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975"/>
        <w:gridCol w:w="2070"/>
        <w:gridCol w:w="2070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379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5846,4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,4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8571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117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990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505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197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801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153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717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697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48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33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7742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450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812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91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621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560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093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14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887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3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</w:pBdr>
        <w:ind w:right="-284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-284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-284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а кінець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рім того, загальна сума заборгованості скоригована за рахунок часткового списання заборгованості минулих періоді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0:00Z</dcterms:created>
  <dc:creator>I.Golovata</dc:creator>
  <dc:description/>
  <cp:keywords/>
  <dc:language>en-US</dc:language>
  <cp:lastModifiedBy>T.Bogdan</cp:lastModifiedBy>
  <cp:lastPrinted>2013-05-30T09:35:00Z</cp:lastPrinted>
  <dcterms:modified xsi:type="dcterms:W3CDTF">2013-05-30T07:22:00Z</dcterms:modified>
  <cp:revision>3</cp:revision>
  <dc:subject/>
  <dc:title/>
</cp:coreProperties>
</file>