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453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en-US"/>
              </w:rPr>
              <w:t>27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ru-RU"/>
              </w:rPr>
              <w:t>05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ru-RU"/>
              </w:rPr>
              <w:t>2013р. № 08/1-42-111/4444</w:t>
            </w:r>
            <w:r>
              <w:rPr>
                <w:szCs w:val="28"/>
                <w:lang w:val="en-US"/>
              </w:rPr>
              <w:t>W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н внутрішньої торгівлі області у 2012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12 р. обсяг роздрібного товарообороту підприємств, що здійснюють діяльність з роздрібної торгівлі та ресторанного господарства області збільшився проти 2011 р. на 11,5% і становив 8322,5 млн.гр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ерез мережу роздрібної торгівлі підприємств продано споживчих товарів на суму 8108,2, що у порівнянних цінах на 11,7 % більше рівня 2011р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агальному обсязі реалізації переважали непродовольчі товари, їх питома вага склала 69,8% (5661,5 млн.грн.). Серед товарів непродовольчої групи найбільшу частку займали бензин моторний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7,9%, автомобілі та авто товари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2,3%, дизельне пальне (газойлі)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9,3% та товари фармацевтичні –8,5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Частка продовольчих товарів у товарообороті роздрібної мережі підприємств становила 30,2% (2446,7 млн.грн.). У структурі продовольчої групи переважав продаж  виробів тютюнових (6,0%), алкогольних напоїв (5,5%), м’ясопродуктів (4,0%) та виробів кондитерських (2,8%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uk-UA"/>
        </w:rPr>
        <w:t xml:space="preserve">В загальному обсязі роздрібного продажу переважає продукція вітчизняних товаровиробників. За 2012 рік через торгову мережу реалізовано   вітчизняних  товарів на суму </w:t>
      </w:r>
      <w:r>
        <w:rPr>
          <w:sz w:val="28"/>
          <w:szCs w:val="28"/>
          <w:lang w:val="uk-UA"/>
        </w:rPr>
        <w:t xml:space="preserve">4707,5 млн.грн. </w:t>
      </w:r>
      <w:r>
        <w:rPr>
          <w:sz w:val="28"/>
          <w:lang w:val="uk-UA"/>
        </w:rPr>
        <w:t xml:space="preserve"> що складає 58,1%  загального продажу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Частка товарів вітчизняного виробництва у товарообороті продовольчих товарів становила 92,2%, непродовольчих – 43,3%.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рібний товарооборот підприємств ресторанного господарства перевищив рівень 2011р. на 5,1% і становив 214,2 млн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роздрібного товарообороту у розрахунку на одну особу населення  складає 5104 грн. (проти 4477 грн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у 2011р.), з них на купівлю продовольчих товарів було витрачено 1632 грн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, непродовольчих – 3472 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січня 2013р. у торговій мережі  налічувалось запасів товарів на 665,9 млн.грн., що дозволяє здійснювати безперервну торгівлю продовольчими  товарами упродовж 22 днів, непродовольчими – 34 дн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.о.</w:t>
      </w:r>
      <w:r>
        <w:rPr>
          <w:sz w:val="28"/>
          <w:szCs w:val="28"/>
        </w:rPr>
        <w:t xml:space="preserve"> начальника                                                                                       С</w:t>
      </w:r>
      <w:r>
        <w:rPr>
          <w:sz w:val="28"/>
          <w:szCs w:val="28"/>
          <w:lang w:val="uk-UA"/>
        </w:rPr>
        <w:t>.В.</w:t>
      </w:r>
      <w:r>
        <w:rPr>
          <w:sz w:val="28"/>
          <w:szCs w:val="28"/>
        </w:rPr>
        <w:t xml:space="preserve"> Рибалко                                                    </w:t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uk-UA"/>
        </w:rPr>
        <w:t xml:space="preserve">Довідки за телефоном: (0432) 52 57 </w:t>
      </w:r>
      <w:r>
        <w:rPr/>
        <w:t>7</w:t>
      </w:r>
      <w:r>
        <w:rPr>
          <w:lang w:val="uk-UA"/>
        </w:rPr>
        <w:t>5</w:t>
      </w:r>
    </w:p>
    <w:p>
      <w:pPr>
        <w:pStyle w:val="Normal"/>
        <w:rPr/>
      </w:pPr>
      <w:r>
        <w:rPr>
          <w:lang w:val="uk-UA"/>
        </w:rPr>
        <w:t>Веб-сайт Головного управління статистики у Вінницькій області www.</w:t>
      </w:r>
      <w:r>
        <w:rPr>
          <w:lang w:val="en-US"/>
        </w:rPr>
        <w:t>vn</w:t>
      </w:r>
      <w:r>
        <w:rPr/>
        <w:t>.</w:t>
      </w:r>
      <w:r>
        <w:rPr>
          <w:lang w:val="en-US"/>
        </w:rPr>
        <w:t>ukrstat</w:t>
      </w:r>
      <w:r>
        <w:rPr/>
        <w:t>.</w:t>
      </w:r>
      <w:r>
        <w:rPr>
          <w:lang w:val="en-US"/>
        </w:rPr>
        <w:t>gov</w:t>
      </w:r>
      <w:r>
        <w:rPr>
          <w:lang w:val="uk-UA"/>
        </w:rPr>
        <w:t>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35:00Z</dcterms:created>
  <dc:creator>WS0011</dc:creator>
  <dc:description/>
  <cp:keywords/>
  <dc:language>en-US</dc:language>
  <cp:lastModifiedBy>T.Bogdan</cp:lastModifiedBy>
  <cp:lastPrinted>2013-05-27T15:38:00Z</cp:lastPrinted>
  <dcterms:modified xsi:type="dcterms:W3CDTF">2013-05-28T06:39:00Z</dcterms:modified>
  <cp:revision>3</cp:revision>
  <dc:subject/>
  <dc:title>Eks--torg</dc:title>
</cp:coreProperties>
</file>