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3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5.2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 03.2–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/672 W</w:t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березень 2013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березень 2013р. підприємствами та організаціями області за рахунок усіх джерел фінансування освоєно 1286,5 млн.грн. капітальних інвестицій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що в порівнянних цінах на 50,8% більше 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5% загального обсягу) освоєно в матеріальні активи, з яких у будівлі та споруди – 46,4% усіх інвестицій, у машини, обладнання та інвентар і транспортні засоби – 50,5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5% загального обсягу капітальних інвестицій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з яких 58,3% становлять витрати на програмне забезпечення та бази даних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7,2% – права на комерційні позначення, об’єкти промислової власності, авторські та суміжні права, патенти, ліценз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17,6 млн.грн. капітальних інвестицій (1,4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пітальних інвести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2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2864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98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866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8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0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59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,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36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1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87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" w:firstLine="708"/>
        <w:jc w:val="both"/>
        <w:rPr/>
      </w:pPr>
      <w:r>
        <w:rPr>
          <w:sz w:val="28"/>
          <w:szCs w:val="28"/>
          <w:lang w:val="uk-UA"/>
        </w:rPr>
        <w:t xml:space="preserve">Головним джерелом інвестування залишаються власні кошти підприємств та організацій, за рахунок яких освоєно 29,2% загального обсягу капітальних інвестицій. Частка запозичених коштів, за рахунок кредитів банків та інших позик, становила 2,6%. </w:t>
      </w:r>
      <w:r>
        <w:rPr>
          <w:color w:val="000000"/>
          <w:sz w:val="28"/>
          <w:szCs w:val="28"/>
          <w:lang w:val="uk-UA"/>
        </w:rPr>
        <w:t>Кошти населення на індивідуальне житлове будівництво складають  26,7% капітальних інвестицій, державного  та місцевих бюджетів – 33,5%.</w:t>
      </w:r>
    </w:p>
    <w:p>
      <w:pPr>
        <w:pStyle w:val="2"/>
        <w:tabs>
          <w:tab w:val="clear" w:pos="8364"/>
        </w:tabs>
        <w:rPr>
          <w:b/>
          <w:b/>
          <w:color w:val="000000"/>
          <w:sz w:val="8"/>
          <w:szCs w:val="8"/>
          <w:lang w:val="ru-RU"/>
        </w:rPr>
      </w:pPr>
      <w:r>
        <w:rPr>
          <w:b/>
          <w:color w:val="000000"/>
          <w:sz w:val="8"/>
          <w:szCs w:val="8"/>
          <w:lang w:val="ru-RU"/>
        </w:rPr>
      </w:r>
    </w:p>
    <w:p>
      <w:pPr>
        <w:pStyle w:val="Heading"/>
        <w:ind w:hanging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pacing w:lineRule="auto" w:line="336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28648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8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556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1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560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02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60"/>
              <w:ind w:left="18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20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60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0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Найбільшу частку капітальних інвестицій (46,3%) спрямовано у розвиток підприємств промислових видів діяльності, з яких 39,9% освоєно підприємствами переробної промисловості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росли обсяги капітальних інвестицій у підприємства таких видів економічної діяльності, як виробництво машин та устаткування не віднесених до інших угрупувань – у 7,8 раза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робництво основних фармацевтичних продуктів і фармацевтичних препаратів у 3,8 раза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більшили обсяги освоєння капітальних інвестицій                  у 2,3 раза підприємства з постачання електроенергії, газу, пари та кондиційованого повітря, що складає 13,1%  у загальному обсязі інвестицій                   у промислові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Вагому частку капітальних інвестицій (33,6%) освоєно підприємствами будівництва, обсяги яких порівняно  з січнем–березнем 2012р. збільшились                  на 24,7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Капітальні інвестиції у розвиток сільського господарства, лісового господарства та рибного господарства зменшились  на 32,2%,  їх частка у загальному обсязі інвестицій  становила 12,1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 січні–березні 2013р. обсяги капітальних інвестицій  освоєні установами фінансової та страхової діяльності збільшились – у 2,6 раза, підприємствами                  з надання тимчасового розміщування й організації харчування – у 2,5 раза, установами освіти – на 38,3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428,7 млн.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33,3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49,3% більше, ніж у січні–березні 2012р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800"/>
        <w:gridCol w:w="1359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612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2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286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50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5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42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6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2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0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7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4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давнича діяльність, , виробництво кіно-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овження </w:t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56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2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681" w:hRule="atLeast"/>
        </w:trPr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___________________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 України.</w:t>
      </w:r>
    </w:p>
    <w:p>
      <w:pPr>
        <w:pStyle w:val="Normal"/>
        <w:spacing w:lineRule="exact" w:line="20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1:00Z</dcterms:created>
  <dc:creator>O.Oliynik</dc:creator>
  <dc:description/>
  <cp:keywords/>
  <dc:language>en-US</dc:language>
  <cp:lastModifiedBy>T.Bogdan</cp:lastModifiedBy>
  <cp:lastPrinted>2013-05-27T12:37:00Z</cp:lastPrinted>
  <dcterms:modified xsi:type="dcterms:W3CDTF">2013-05-27T13:52:00Z</dcterms:modified>
  <cp:revision>37</cp:revision>
  <dc:subject/>
  <dc:title>Капітальні інвестиції за січень–______ 20__ року</dc:title>
</cp:coreProperties>
</file>