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162"/>
        <w:gridCol w:w="4605"/>
      </w:tblGrid>
      <w:tr>
        <w:trPr>
          <w:trHeight w:val="898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7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7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6/669W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4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творення та поводження з відходами у 2012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і обсяги утворення відходів у 2012 році на підприємствах Вінницької області, які мають дозволи на розміщення відходів становили 3029,3 тис.т, у тому числі утворення відходів І–ІІІ класів небезпеки – 487,1 т, що на 104,5 т (або на 17,7%) менше порівняно з 2011 роком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і показники утворення та поводження з відходами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 підприємствах Вінницької області у 2012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120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-ІV класів небезпе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ходи І-ІІІ класів небезпек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2011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1 року </w:t>
            </w:r>
          </w:p>
        </w:tc>
      </w:tr>
      <w:tr>
        <w:trPr>
          <w:trHeight w:val="3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творен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– в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6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овано, оброблено (перероблен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5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6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икористано для отрим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енерг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6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 на суш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2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лено у місця неорганізованого зберіг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на кінець ро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4307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>З урахуванням обсягів відходів утворених у домогосподарствах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У 2012 році утворилося відходів медичного, ветеринарного чи сільськогосподарського походження, фармацевтичної продукції та від лікування людей чи тварин </w:t>
        <w:br/>
        <w:t xml:space="preserve">2184,2 тис.т, що складає 72,1% у загальному обсязі утворених небезпечних відходів, пилогазоочищувальних споруд та установок – 347,0 тис.т (11,5%) та гірничої промисловості і розроблення кар’єрів при добуванні та збагаченні руд і мінеральної </w:t>
        <w:br/>
        <w:t>сировини – 253,5 тис.т (8,4%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left="720" w:hanging="0"/>
        <w:jc w:val="center"/>
        <w:rPr/>
      </w:pPr>
      <w:r>
        <w:rPr>
          <w:b/>
          <w:sz w:val="24"/>
          <w:szCs w:val="24"/>
          <w:lang w:val="uk-UA"/>
        </w:rPr>
        <w:t>Утворення відходів від економічної діяльності підприємств та організацій і в домогосподарствах у 2012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7"/>
        <w:gridCol w:w="1745"/>
        <w:gridCol w:w="1715"/>
      </w:tblGrid>
      <w:tr>
        <w:trPr>
          <w:trHeight w:val="247" w:hRule="atLeast"/>
        </w:trPr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утворення відходів</w:t>
            </w:r>
          </w:p>
        </w:tc>
      </w:tr>
      <w:tr>
        <w:trPr>
          <w:trHeight w:val="247" w:hRule="atLeast"/>
        </w:trPr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467" w:hRule="atLeast"/>
        </w:trPr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32,6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9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tabs>
                <w:tab w:val="clear" w:pos="709"/>
                <w:tab w:val="left" w:pos="3312" w:leader="none"/>
              </w:tabs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оброблення відходів</w:t>
              <w:tab/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ір, очищення та постачання води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види економічної діяльності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53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огосподарств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lang w:val="uk-UA"/>
        </w:rPr>
        <w:t xml:space="preserve">Утворення відходів за категоріями матеріалів у 2012 році 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90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9"/>
        <w:gridCol w:w="1579"/>
        <w:gridCol w:w="1510"/>
        <w:gridCol w:w="1391"/>
      </w:tblGrid>
      <w:tr>
        <w:trPr>
          <w:tblHeader w:val="true"/>
          <w:trHeight w:val="247" w:hRule="atLeast"/>
        </w:trPr>
        <w:tc>
          <w:tcPr>
            <w:tcW w:w="45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утворення відходів</w:t>
            </w:r>
          </w:p>
        </w:tc>
      </w:tr>
      <w:tr>
        <w:trPr>
          <w:tblHeader w:val="true"/>
          <w:trHeight w:val="247" w:hRule="atLeast"/>
        </w:trPr>
        <w:tc>
          <w:tcPr>
            <w:tcW w:w="45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32604,8</w:t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6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хімічні каталізатор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хімі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осади та залишк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іч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3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2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2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поліхлордифеніл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та рослин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4127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Тваринні відходи, отримані при виготовленні харчових препаратів і продук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4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592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02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44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ind w:left="331" w:hanging="331"/>
              <w:rPr/>
            </w:pPr>
            <w:r>
              <w:rPr>
                <w:sz w:val="24"/>
                <w:szCs w:val="24"/>
                <w:lang w:val="uk-UA"/>
              </w:rPr>
              <w:t xml:space="preserve">Пуста порода від днопоглиблювальних </w:t>
            </w:r>
          </w:p>
          <w:p>
            <w:pPr>
              <w:pStyle w:val="Normal"/>
              <w:spacing w:before="40" w:after="0"/>
              <w:ind w:left="331" w:hanging="331"/>
              <w:rPr/>
            </w:pPr>
            <w:r>
              <w:rPr>
                <w:sz w:val="24"/>
                <w:szCs w:val="24"/>
                <w:lang w:val="uk-UA"/>
              </w:rPr>
              <w:t>робіт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564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699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Забруднений ґрунт та забруднена пуста порода від днопоглиблю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>З урахуванням обсягів відходів утворених у домогосподарствах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творення, розміщення відходів у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 xml:space="preserve">2 році 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79" w:hanging="0"/>
        <w:jc w:val="right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     </w:t>
      </w:r>
      <w:r>
        <w:rPr>
          <w:i/>
          <w:color w:val="000000"/>
          <w:sz w:val="24"/>
          <w:szCs w:val="24"/>
          <w:lang w:val="uk-UA"/>
        </w:rPr>
        <w:t>(тонн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440"/>
        <w:gridCol w:w="1979"/>
        <w:gridCol w:w="1981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творено відході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о відходів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у т.ч. І-ІІІ класів </w:t>
            </w:r>
          </w:p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спеціально відведених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місцях чи об’єкт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-1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місцях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неорганізованого складування</w:t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132604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7,1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4211,2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51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259,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6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2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909,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7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30,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115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057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00,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76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5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4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9,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3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1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8,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4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8,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4,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4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00,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98,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8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927,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06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87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44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________</w:t>
      </w:r>
      <w:r>
        <w:rPr>
          <w:b/>
          <w:sz w:val="24"/>
          <w:szCs w:val="24"/>
          <w:lang w:val="en-US"/>
        </w:rPr>
        <w:t>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>З урахуванням обсягів відходів утворених у домогосподарствах.</w:t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бсяги утилізації відходів у поточному році становили 855575,4 т, що у 2,4 раза більше порівняно з попереднім роком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ка  відходів, які були утилізовані, оброблені (перероблені), склала </w:t>
      </w:r>
      <w:r>
        <w:rPr>
          <w:sz w:val="24"/>
          <w:szCs w:val="24"/>
          <w:lang w:val="ru-RU"/>
        </w:rPr>
        <w:t>27,3</w:t>
      </w:r>
      <w:r>
        <w:rPr>
          <w:sz w:val="24"/>
          <w:szCs w:val="24"/>
        </w:rPr>
        <w:t>% у загальному обсязі утворених у 2012 році.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/>
      </w:pPr>
      <w:r>
        <w:rPr>
          <w:b/>
          <w:sz w:val="24"/>
          <w:szCs w:val="24"/>
          <w:lang w:val="uk-UA"/>
        </w:rPr>
        <w:t xml:space="preserve">Утилізація відходів у </w:t>
      </w:r>
      <w:r>
        <w:rPr>
          <w:b/>
          <w:sz w:val="24"/>
          <w:szCs w:val="24"/>
          <w:lang w:val="en-US"/>
        </w:rPr>
        <w:t>201</w:t>
      </w:r>
      <w:r>
        <w:rPr>
          <w:b/>
          <w:sz w:val="24"/>
          <w:szCs w:val="24"/>
          <w:lang w:val="uk-UA"/>
        </w:rPr>
        <w:t xml:space="preserve">2 році 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800"/>
        <w:gridCol w:w="144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становок, одини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108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Утилізовано, </w:t>
            </w:r>
          </w:p>
          <w:p>
            <w:pPr>
              <w:pStyle w:val="3"/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ероблено відходів, 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алено відходів з метою отримання </w:t>
            </w:r>
          </w:p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нергії, 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29" w:right="-163" w:hanging="0"/>
              <w:jc w:val="center"/>
              <w:rPr/>
            </w:pPr>
            <w:r>
              <w:rPr>
                <w:sz w:val="24"/>
                <w:szCs w:val="24"/>
              </w:rPr>
              <w:t xml:space="preserve">для утилізації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та перероблення від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ля спалювання відходів з метою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 отримання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енергі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інницька област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575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668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136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7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30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0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0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1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0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3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6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lineRule="auto" w:line="228" w:before="0" w:after="0"/>
        <w:ind w:left="0" w:firstLine="709"/>
        <w:jc w:val="both"/>
        <w:rPr/>
      </w:pPr>
      <w:r>
        <w:rPr>
          <w:sz w:val="24"/>
          <w:szCs w:val="24"/>
        </w:rPr>
        <w:t>Загальна кількість місць та об’єктів видалення відходів у Вінницькій області склала 26 одиниць. Їх проектний об’єм становить 34,0 млн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лоща – 508,8 тис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а залишковий  7,2 млн.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та 264,6 тис.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відповідно. </w:t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/>
      </w:pPr>
      <w:r>
        <w:rPr>
          <w:b/>
          <w:sz w:val="24"/>
          <w:szCs w:val="24"/>
          <w:lang w:val="uk-UA"/>
        </w:rPr>
        <w:t xml:space="preserve">Видалення відходів у 2012 у році </w:t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jc w:val="right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(тонн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62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відход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120"/>
              <w:ind w:lef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палено </w:t>
              <w:br/>
              <w:t xml:space="preserve">відходів з метою 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</w:rPr>
              <w:t>теплового переробленн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у спеціально відведені місця та об’єк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місця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неорганізо-ваного </w:t>
            </w:r>
            <w:r>
              <w:rPr>
                <w:color w:val="000000"/>
                <w:spacing w:val="-1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pacing w:val="-10"/>
                <w:sz w:val="24"/>
                <w:szCs w:val="24"/>
              </w:rPr>
              <w:t>складуванн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16" w:before="0" w:after="0"/>
              <w:ind w:lef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 т.ч. І-ІІІ класів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інницька область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4211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25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90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3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0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8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0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9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92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Наявність відходів на 1 січня 2013 року 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431"/>
        <w:gridCol w:w="2069"/>
      </w:tblGrid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 небезпе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інницька област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443076,8</w:t>
            </w:r>
          </w:p>
        </w:tc>
        <w:tc>
          <w:tcPr>
            <w:tcW w:w="2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3</w:t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6351,0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376157,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56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0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925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856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7,9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00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84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30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4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75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96,0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3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460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95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98,7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574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,9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063,9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51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Начальник                                                                                                   С.Н. Ігнатов</w:t>
      </w:r>
    </w:p>
    <w:p>
      <w:pPr>
        <w:pStyle w:val="Heading4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Heading4"/>
        <w:ind w:hanging="0"/>
        <w:rPr/>
      </w:pPr>
      <w:r>
        <w:rPr>
          <w:b w:val="false"/>
          <w:sz w:val="18"/>
          <w:szCs w:val="18"/>
        </w:rPr>
        <w:t>Довідки за телефоном: (0432) 52 57 6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18"/>
          <w:szCs w:val="18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32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35:00Z</dcterms:created>
  <dc:creator>user</dc:creator>
  <dc:description/>
  <cp:keywords/>
  <dc:language>en-US</dc:language>
  <cp:lastModifiedBy>T.Bogdan</cp:lastModifiedBy>
  <cp:lastPrinted>2013-05-24T15:32:00Z</cp:lastPrinted>
  <dcterms:modified xsi:type="dcterms:W3CDTF">2013-06-04T11:22:00Z</dcterms:modified>
  <cp:revision>3</cp:revision>
  <dc:subject/>
  <dc:title>Департамент макроекономічної статистики</dc:title>
</cp:coreProperties>
</file>