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84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2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2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544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4"/>
                <w:szCs w:val="24"/>
              </w:rPr>
              <w:t>14.05.2013р. №0</w:t>
            </w:r>
            <w:r>
              <w:rPr>
                <w:sz w:val="24"/>
                <w:szCs w:val="24"/>
                <w:lang w:val="en-US"/>
              </w:rPr>
              <w:t>8.</w:t>
            </w:r>
            <w:r>
              <w:rPr>
                <w:sz w:val="24"/>
                <w:szCs w:val="24"/>
              </w:rPr>
              <w:t>1-41</w:t>
            </w:r>
            <w:r>
              <w:rPr>
                <w:sz w:val="24"/>
                <w:szCs w:val="24"/>
                <w:lang w:val="en-US"/>
              </w:rPr>
              <w:t>/57/560 W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108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через  АЗС Вінницької області за квітень  2013 року</w:t>
      </w:r>
    </w:p>
    <w:p>
      <w:pPr>
        <w:pStyle w:val="Normal"/>
        <w:ind w:right="-108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квітні 2013р. суб’єктами господарювання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– АЗС), що нараховує 319 одиниць, було продано у роздріб світлих нафтопродуктів, газу скрапленого та стисненого для автомобілів на загальну суму </w:t>
        <w:br/>
        <w:t>202,8 млн.грн., з якої 125,5 млн.грн. (61,9%)  становив роздрібний товарооборот від продажу бензину моторного, 66,2 млн.грн. (32,6%) –  дизельного пального, 3,3 млн.грн. (1,6%</w:t>
      </w:r>
      <w:r>
        <w:rPr>
          <w:b/>
          <w:sz w:val="24"/>
          <w:szCs w:val="24"/>
          <w:lang w:val="uk-UA"/>
        </w:rPr>
        <w:t>)</w:t>
      </w:r>
      <w:r>
        <w:rPr>
          <w:sz w:val="24"/>
          <w:szCs w:val="24"/>
          <w:lang w:val="uk-UA"/>
        </w:rPr>
        <w:t xml:space="preserve"> – газу стисненого і 7,8 млн.грн. (3,8%) – газу  скрапленого для автомобілів.  </w:t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нзину моторного було реалізовано 8,7 тис.т, що складає 9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,4% обороту квітня 2012р., дизельного пального – 5,6 тис.т (110,5% ), газу стисненого – 0,3 тис.т  (76,7%), газу скрапленого – 0,7 тис.т (94,8% ). В обсязі реалізованого бензину 0,4%  припадало на продаж бензину марки А-98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44,3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51,6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2 та 3,7% – А-80.</w:t>
      </w:r>
    </w:p>
    <w:p>
      <w:pPr>
        <w:pStyle w:val="Normal"/>
        <w:tabs>
          <w:tab w:val="clear" w:pos="720"/>
          <w:tab w:val="left" w:pos="1418" w:leader="none"/>
        </w:tabs>
        <w:ind w:right="-2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right="-2"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квітень 2013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89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6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89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77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98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5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5,7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травня 2013р. на АЗС та АГНКС у залишках налічувалось 4,6 тис.т бензину моторного, 2,2 тис. т дизельного пального та 0,4 тис.т газу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ключає автомобільні заправні станції (АЗС) та автомобільні газонаповнювальні компресорні станції  (АГНКС).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ший заступник начальника                                                                            С.В.Рибалко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ind w:right="-108" w:hanging="0"/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3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13:00Z</dcterms:created>
  <dc:creator>user0011</dc:creator>
  <dc:description/>
  <cp:keywords/>
  <dc:language>en-US</dc:language>
  <cp:lastModifiedBy>T.Bogdan</cp:lastModifiedBy>
  <cp:lastPrinted>2012-12-07T16:16:00Z</cp:lastPrinted>
  <dcterms:modified xsi:type="dcterms:W3CDTF">2013-05-23T08:13:00Z</dcterms:modified>
  <cp:revision>2</cp:revision>
  <dc:subject/>
  <dc:title>Eksp</dc:title>
</cp:coreProperties>
</file>