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2013 № 05.1-62/</w:t>
      </w:r>
      <w:r>
        <w:rPr>
          <w:sz w:val="28"/>
          <w:szCs w:val="28"/>
          <w:lang w:val="en-US"/>
        </w:rPr>
        <w:t>663</w:t>
      </w:r>
      <w:r>
        <w:rPr>
          <w:sz w:val="28"/>
          <w:szCs w:val="28"/>
        </w:rPr>
        <w:t xml:space="preserve">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квітні 2013 року </w:t>
      </w:r>
    </w:p>
    <w:p>
      <w:pPr>
        <w:pStyle w:val="Subtitle"/>
        <w:widowControl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lang w:val="uk-UA"/>
        </w:rPr>
      </w:pPr>
      <w:r>
        <w:rPr>
          <w:lang w:val="uk-UA"/>
        </w:rPr>
        <w:t xml:space="preserve">За січень–квітень 2013р. обсяг послуг, реалізованих підприємствами сфери послуг Вінницької області, становив 1341,0 млн.грн. У середньому одним підприємством області було реалізовано послуг на 1251,0 тис.грн. Значення цього показника було найбільшим на підприємствах міста Хмільника та Немирівського району  (відповідно 1963,5 тис.грн. і 1646,1 тис.грн). </w:t>
      </w:r>
    </w:p>
    <w:p>
      <w:pPr>
        <w:pStyle w:val="32"/>
        <w:rPr>
          <w:lang w:val="uk-UA"/>
        </w:rPr>
      </w:pPr>
      <w:r>
        <w:rPr>
          <w:lang w:val="uk-UA"/>
        </w:rPr>
        <w:t>Одним мешканцем області у січні–квітні п.р. у середньому спожито послуг на 824,9 грн. Найвищий цей показник у містах Хмільнику (2435,8 грн.), Вінниці        (1220,2 грн.), Козятині (984,0 грн.). Найнижчий рівень споживання послуг у Чечельницькому  та Ямпільському районах – 49,2 грн. та 49,0 грн. на 1 особу відповідно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квітні 2013р. обсяг послуг, реалізованих споживачам підприємствами сфери послуг, становив 329,8 млн.грн. Частка послуг, реалізованих населенню, становила 22,6% загального обсягу реалізованих послуг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У структурі послуг найбільшу питому вагу займають послуги з інформації та телекомунікацій – 42,1%, послуги транспорту, складського господарства, поштової та кур’єрської діяльності – 32,2%, послуги з професійної, наукової та технічної </w:t>
        <w:br/>
        <w:t xml:space="preserve">діяльності – 6,3%. Найменшу питому вагу займають послуги з тимчасового розміщування й організації харчування та послуги мистецтва, спорту, розваг та відпочинку – відповідно 0,3% та 0,2% загального обсягу послуг. 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Subtitle"/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Subtitl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по містах та районах за квітень 2013 року</w:t>
      </w:r>
    </w:p>
    <w:p>
      <w:pPr>
        <w:pStyle w:val="Subtitl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88"/>
        <w:gridCol w:w="13"/>
        <w:gridCol w:w="1476"/>
        <w:gridCol w:w="1501"/>
        <w:gridCol w:w="58"/>
        <w:gridCol w:w="1559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), тис.грн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послуг, реалізованих населенню, 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ень–</w:t>
            </w: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ень–</w:t>
            </w: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нницька област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794,4</w:t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1042,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5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026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15,6</w:t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484,2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4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814,6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3,2</w:t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71,9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1,2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,8</w:t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9,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,4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1</w:t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5,9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,9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8</w:t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8,2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4,6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0,7</w:t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21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84,6</w:t>
            </w:r>
          </w:p>
        </w:tc>
      </w:tr>
      <w:tr>
        <w:trPr/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), тис.грн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послуг, реалізованих населенню,  </w:t>
            </w: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ень–</w:t>
            </w: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ень–</w:t>
              <w:br/>
            </w: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4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райони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7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6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,6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,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9,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4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,2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4,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92,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6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3,9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9,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4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6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8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,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4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4,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7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4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,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4,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3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3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,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6,4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,8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9,8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8,3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2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,8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9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,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2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,2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7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8,4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,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8,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,6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8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,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4,9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4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6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,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2,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2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6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8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2,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1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,2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8,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7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,9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,9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1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8,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9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8,4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,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3,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6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7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,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1,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4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3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9,9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2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6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4,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5,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,5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5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,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2,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9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8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Нерозподілені по райо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778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989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4,8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58,6</w:t>
            </w:r>
          </w:p>
        </w:tc>
      </w:tr>
    </w:tbl>
    <w:p>
      <w:pPr>
        <w:pStyle w:val="TextBody"/>
        <w:tabs>
          <w:tab w:val="clear" w:pos="720"/>
          <w:tab w:val="left" w:pos="1418" w:leader="none"/>
        </w:tabs>
        <w:rPr/>
      </w:pPr>
      <w:r>
        <w:rPr>
          <w:rStyle w:val="PageNumber"/>
          <w:sz w:val="22"/>
          <w:szCs w:val="22"/>
          <w:vertAlign w:val="superscript"/>
        </w:rPr>
        <w:t>______________________</w:t>
      </w:r>
    </w:p>
    <w:p>
      <w:pPr>
        <w:pStyle w:val="TextBody"/>
        <w:rPr/>
      </w:pPr>
      <w:r>
        <w:rPr>
          <w:rStyle w:val="PageNumber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ключаючи   ПДВ.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rStyle w:val="PageNumber"/>
          <w:sz w:val="22"/>
          <w:szCs w:val="22"/>
          <w:vertAlign w:val="superscript"/>
        </w:rPr>
        <w:t>2</w:t>
      </w:r>
      <w:r>
        <w:rPr>
          <w:rStyle w:val="PageNumber"/>
          <w:sz w:val="22"/>
          <w:szCs w:val="22"/>
        </w:rPr>
        <w:t xml:space="preserve"> По підприємствах стільникового зв’язку.</w:t>
      </w:r>
    </w:p>
    <w:p>
      <w:pPr>
        <w:pStyle w:val="Subtitle"/>
        <w:jc w:val="left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ind w:left="-284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начальника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В.</w:t>
      </w:r>
      <w:r>
        <w:rPr>
          <w:sz w:val="28"/>
          <w:szCs w:val="28"/>
          <w:lang w:val="uk-UA"/>
        </w:rPr>
        <w:t>Рибалко</w:t>
      </w:r>
      <w:r>
        <w:rPr>
          <w:sz w:val="28"/>
          <w:szCs w:val="28"/>
        </w:rPr>
        <w:t xml:space="preserve">                              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6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3</w:t>
      </w:r>
    </w:p>
    <w:sectPr>
      <w:footerReference w:type="default" r:id="rId4"/>
      <w:type w:val="nextPage"/>
      <w:pgSz w:w="11906" w:h="16838"/>
      <w:pgMar w:left="1418" w:right="1418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43:00Z</dcterms:created>
  <dc:creator>USER16.6</dc:creator>
  <dc:description/>
  <cp:keywords/>
  <dc:language>en-US</dc:language>
  <cp:lastModifiedBy>T.Bogdan</cp:lastModifiedBy>
  <cp:lastPrinted>2012-03-26T12:34:00Z</cp:lastPrinted>
  <dcterms:modified xsi:type="dcterms:W3CDTF">2013-05-23T07:44:00Z</dcterms:modified>
  <cp:revision>29</cp:revision>
  <dc:subject/>
  <dc:title> </dc:title>
</cp:coreProperties>
</file>