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0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3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170/657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 xml:space="preserve">Про надання субсидій населенню області у </w:t>
      </w:r>
      <w:r>
        <w:rPr>
          <w:b/>
          <w:lang w:val="ru-RU"/>
        </w:rPr>
        <w:t>квітні</w:t>
      </w:r>
      <w:r>
        <w:rPr>
          <w:b/>
        </w:rPr>
        <w:t xml:space="preserve">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квітні 2013 року за субсидіями на відшкодування оплати житлово-комунальних послуг звернулос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</w:t>
      </w:r>
      <w:r>
        <w:rPr>
          <w:sz w:val="28"/>
          <w:szCs w:val="28"/>
          <w:lang w:val="ru-RU"/>
        </w:rPr>
        <w:t>69,6</w:t>
      </w:r>
      <w:r>
        <w:rPr>
          <w:sz w:val="28"/>
          <w:szCs w:val="28"/>
        </w:rPr>
        <w:t xml:space="preserve">%  більше, ніж за цей же період 2012 року). Питома вага звернень сімей, які проживають у міських поселеннях склала 44,8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квіт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6,4% від загальної кількості сімей області, що на 0,9 в.п. більше, ніж у квітні 2012 року. 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у м.Вінниці, Барському, Гайсинському та Оратівському районах (40,5 – 3,5%), а найменшу – у Крижопільському, Тростянецькому, Погребищенському, Жмеринському та Тульчинському районах  (0,1 – 0,6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квітні 2013 року зменшився у порівнянні з відповідним періодом 2012 року у 6,2 рази і становив 20,6 грн. Серед районів найбільший розмір спостерігався у Калинівському  районі, містах Хмільнику, Вінниці, Ладижині та Могилів-Подільському </w:t>
        <w:br/>
        <w:t>(328,2–145,3 грн.), найменший – у Могилів-Подільському, Теплицькому, Оратівському, Тульчинському та Барському  районах (2,9 – 5,6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квітні поточного року їх частка склала 65,5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–квітні 2013 року призначено субсидії для відшкодування витрат на оплату житлово-комунальних послуг 10,4 тис. сімей, що становило 95,0% від загальної кількості сімей, які звернулися за субсидіями, з них у міських поселеннях – 4,6 тис. сімей, у сільській місцевості – 5,8 тис. сімей. Порівняно з відповідним періодом 2012 року кількість сімей, яким призначено субсидії, збільшилась на 4,2 тис., або </w:t>
      </w:r>
      <w:r>
        <w:rPr>
          <w:sz w:val="28"/>
          <w:szCs w:val="28"/>
        </w:rPr>
        <w:t>на 67,1%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–квітні 2013 року, становила </w:t>
        <w:br/>
        <w:t>871,4 тис.грн., що на 282,9 тис.грн. менше відповідного показника 2012 року, з неї у міських поселеннях – 686,7 тис.грн., у сільській місцевості – 184,7 тис.грн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квітні 2013 року звернулося 14,1 тис. сімей.</w:t>
      </w:r>
    </w:p>
    <w:p>
      <w:pPr>
        <w:pStyle w:val="2"/>
        <w:rPr/>
      </w:pPr>
      <w:r>
        <w:rPr>
          <w:sz w:val="28"/>
          <w:szCs w:val="28"/>
        </w:rPr>
        <w:tab/>
        <w:t xml:space="preserve"> Призначено субсидій 11,1 тис. сімей на суму 7856,1 тис.грн. у міській місцевості – 1,5 тис. сімей на суму 1305,5 тис.грн., в сільській місцевості – </w:t>
        <w:br/>
        <w:t>9,6  тис. сімей на суму 6550,6 тис.грн. Субсидії  призначені  79,2% сімей  із тих, що звернулися за їх наданням у відділи субсидій. Середня сума призначеної субсидії на одну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 у квітні  2013р. становила  696,0 грн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У січні–квіт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984,5 тис.грн., за відповідний період 2012 року – 548,1 тис.грн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ерший заступник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>Довідки за телефоном:    52 57 65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jc w:val="left"/>
        <w:rPr/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3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квіте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97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5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3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8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3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квіте</w:t>
      </w:r>
      <w:r>
        <w:rPr>
          <w:b/>
          <w:szCs w:val="28"/>
        </w:rPr>
        <w:t>нь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</w:t>
            </w:r>
            <w:r>
              <w:rPr>
                <w:sz w:val="24"/>
                <w:szCs w:val="24"/>
              </w:rPr>
              <w:t>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віт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56,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3,2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03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3-05-21T14:03:00Z</dcterms:modified>
  <cp:revision>2</cp:revision>
  <dc:subject/>
  <dc:title/>
</cp:coreProperties>
</file>