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20.05.2013 №06</w:t>
            </w:r>
            <w:r>
              <w:rPr>
                <w:lang w:val="en-US"/>
              </w:rPr>
              <w:t>-</w:t>
            </w:r>
            <w:r>
              <w:rPr/>
              <w:t>96/61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квітень 2013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квіт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квітнем 2012р. зросло на 42,2%, у т.ч. в аграрних підприємствах – у 2,3 раза, тоді як в господарствах населення знизилось на 1,0%.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6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308.05pt" filled="f" o:ole="">
            <v:imagedata r:id="rId4" o:title=""/>
          </v:shape>
          <o:OLEObject Type="Embed" ProgID="" ShapeID="ole_rId3" DrawAspect="Content" ObjectID="_235527818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а розрахунковими даними, в усіх категоріях господарств на початок травня 2013р. було посіяно всього ярих культур (по ярому клину та по загиблих озимих і багаторічних травах) на площі 703,4 тис.га, що на 18,0% більше проти відповідної дати минулого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3 травня 2013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993"/>
        <w:gridCol w:w="992"/>
        <w:gridCol w:w="992"/>
        <w:gridCol w:w="850"/>
        <w:gridCol w:w="992"/>
      </w:tblGrid>
      <w:tr>
        <w:trPr>
          <w:trHeight w:val="384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87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94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368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368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175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сільськогосподарських підприємств (крім малих), із 449,5 тис.га озимих на зерно і зелений корм, посіяних восени 2012р., в зимовий та весняний період загинуло 11,6 тис.га (2,6% до посіяного), у т.ч. 9,0 тис.га озимих на зерно (2,5%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</w:t>
      </w:r>
      <w:r>
        <w:rPr>
          <w:bCs/>
          <w:sz w:val="28"/>
          <w:szCs w:val="28"/>
          <w:lang w:val="uk-UA"/>
        </w:rPr>
        <w:t>2013р. під посіви ярих культур аграрними підприємствами (крім малих) внесено 63,0 тис.т мінеральних (у перерахунку на 100% поживних речовин) та 85,4 тис.т органічних добрив. Мінеральні добрива внесені на площу 734,7 тис.га, органічні добрива –    2,5 тис.г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травня 201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1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1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травня 201</w:t>
      </w:r>
      <w:r>
        <w:rPr>
          <w:szCs w:val="28"/>
        </w:rPr>
        <w:t>3</w:t>
      </w:r>
      <w:r>
        <w:rPr>
          <w:szCs w:val="28"/>
          <w:lang w:val="uk-UA"/>
        </w:rPr>
        <w:t>р. населенням Вінниччини утримувалось 71,0% загального поголів’я великої рогатої худоби (торік – 70,6%), у т.ч. корів – 79,7% (80,0%), свиней – 70,7% (69,5%), овець та кіз – 86,9% (85,0%) та птиці – 34,4% (71,0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квіт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03"/>
        <w:gridCol w:w="1081"/>
        <w:gridCol w:w="903"/>
        <w:gridCol w:w="904"/>
        <w:gridCol w:w="904"/>
        <w:gridCol w:w="903"/>
        <w:gridCol w:w="815"/>
        <w:gridCol w:w="816"/>
      </w:tblGrid>
      <w:tr>
        <w:trPr>
          <w:trHeight w:val="93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</w:trPr>
        <w:tc>
          <w:tcPr>
            <w:tcW w:w="1843" w:type="dxa"/>
            <w:tcBorders/>
            <w:vAlign w:val="bottom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</w:tr>
      <w:tr>
        <w:trPr>
          <w:trHeight w:val="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8,3% </w:t>
      </w:r>
      <w:r>
        <w:rPr>
          <w:szCs w:val="28"/>
          <w:lang w:val="en-US"/>
        </w:rPr>
        <w:br/>
      </w:r>
      <w:r>
        <w:rPr>
          <w:szCs w:val="28"/>
          <w:lang w:val="uk-UA"/>
        </w:rPr>
        <w:t>(у 2012р. – 35,5%), свиней – 7,4% (25,0%), птиці всіх видів – 84,2% (39,3%), у т.ч. бройлерів – 81,8% (35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квітнем 2012р. в аграрних підприємствах </w:t>
        <w:br/>
        <w:t>(крім малих) обсяг вирощування худоби та птиці зріс у 4,2 раза, у тому числі птиці – у 9,8 раза та свиней – на 8,4%, тоді як великої рогатої худоби знизився на 1,5%. Відношення загального обсягу вирощування до реалізації тварин на забій склало 110,4% проти 112,2% у січні–квітні 2012р. Середньодобові прирости на вирощуванні, відгодівлі та нагулі великої рогатої худоби зросли з 506 до 512 г та свиней з 356 г до 378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травня 2013р. в аграрних підприємствах (крім малих) було в наявності 100,7 тис.т кормових одиниць кормів усіх видів, що на 17,6% менше, ніж на 1 травня 2012р. У розрахунку на одну умовну голову великої худоби припадало по 2,8 проти 7,4 ц к.од. станом на 1 травня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квітні 2013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55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квіт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894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5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5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9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1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6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3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3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8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3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8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9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9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травня 2013р. в сільськогосподарських підприємствах (крім малих) та підприємствах, що здійснюють зберігання, переробку зернових культур, було в наявності 426,0 тис.т зерна (на 44,0% менше проти 1 травня 2012р.). Безпосередньо в аграрних підприємствах зберігалося 232,9 тис.т зерна. Зернозберігаючі та зернопереробні підприємства мали в наявності 193,1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квітні п.р. становила 1853,3 грн. за 1 тонну, що на 7,3% більше  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66,0 тис.т, із них безпосередньо в аграрних підприємствах (крім малих) зберігалося          13,0 тис.т, а на підприємствах, що здійснюють його переробку і </w:t>
        <w:br/>
        <w:t>зберігання – 53,0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0:00Z</dcterms:created>
  <dc:creator>USER0016</dc:creator>
  <dc:description/>
  <cp:keywords/>
  <dc:language>en-US</dc:language>
  <cp:lastModifiedBy>T.Bogdan</cp:lastModifiedBy>
  <cp:lastPrinted>2013-05-20T12:16:00Z</cp:lastPrinted>
  <dcterms:modified xsi:type="dcterms:W3CDTF">2013-05-20T12:42:00Z</dcterms:modified>
  <cp:revision>11</cp:revision>
  <dc:subject/>
  <dc:title> </dc:title>
</cp:coreProperties>
</file>