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0.05.2013 № 03.2–38/608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квіт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квітні 2013р. підприємствами Вінницької області виконано будівельних робіт на суму 251,1 млн.грн.  Індекс будівельної продукції у січні–квітні п.р. порівняно з січнем–квітнем 2012р. становив 79,4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берез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березня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квітня 2012р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квіт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13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3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3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9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2% від загального обсягу, решта – з капітального та поточного ремонтів (9,2% та 5,6% відповідно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квіт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13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87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46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8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6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2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25:00Z</dcterms:created>
  <dc:creator>TANYA</dc:creator>
  <dc:description/>
  <cp:keywords/>
  <dc:language>en-US</dc:language>
  <cp:lastModifiedBy>T.Bogdan</cp:lastModifiedBy>
  <cp:lastPrinted>2013-02-18T12:24:00Z</cp:lastPrinted>
  <dcterms:modified xsi:type="dcterms:W3CDTF">2013-05-20T12:43:00Z</dcterms:modified>
  <cp:revision>7</cp:revision>
  <dc:subject/>
  <dc:title>КАПІТАЛЬНІ ІНВЕСТИЦІЇ</dc:title>
</cp:coreProperties>
</file>