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2/5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квітень 2013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квітень 2013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5740,9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1,7% більше, ніж за січень–квітень 2012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2р.</w:t>
            </w:r>
          </w:p>
        </w:tc>
      </w:tr>
      <w:tr>
        <w:trPr>
          <w:trHeight w:val="539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40,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59,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6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8059,2 млн.ткм, що складає 98,8% від обсягу січня–квітня минулого року. Вантажооборот залізничного транспорту зменшився на 1,6%, а автомобільного транспорту зріс на 8,3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29594601" r:id="rId3"/>
        </w:objec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квітнем 2012р. збільшилися на 14,8%, у т.ч. нафти та нафтопродуктів </w:t>
        <w:br/>
        <w:t xml:space="preserve">(у 20,0 раза), кам’яного вугілля (в 1,5 раза), зерна та продуктів перемолу </w:t>
        <w:br/>
        <w:t xml:space="preserve">(на 33,0%), цементу (на 15,1%) та хімічних і мінеральних добрив (на 9,1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квітень 2013р. перевезено </w:t>
        <w:br/>
        <w:t xml:space="preserve">1200,6 тис.т вантажів, що на 4,5% більше від обсягів перевезень вантажів у січні–квітні 2012р.; виконано вантажооборот в обсязі 322,4 млн.ткм, який збільшився на 8,3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квітень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>90,8 млн. пасажирів, що на 8,7</w:t>
      </w:r>
      <w:r>
        <w:rPr>
          <w:sz w:val="28"/>
          <w:szCs w:val="28"/>
        </w:rPr>
        <w:t>%</w:t>
      </w:r>
      <w:r>
        <w:rPr>
          <w:sz w:val="28"/>
          <w:lang w:val="uk-UA"/>
        </w:rPr>
        <w:t xml:space="preserve"> більше, ніж за відповідний період 2012р. Пасажирооборот становив 2472,1 млн.пас.км, що на 1,4% менше порівняно з січнем–квітнем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квітня 2012р.</w:t>
            </w:r>
          </w:p>
        </w:tc>
      </w:tr>
      <w:tr>
        <w:trPr>
          <w:trHeight w:val="386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823,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72,1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8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2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8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5.45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61694568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квітень 2013р. відправлено 9,1 млн. пасажирів. Пасажирооборот становив 1778,1 млн.пас.км і зменшився на 3,1% проти відповідного періоду минулого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31,1 млн. пасажирів, що становить 99,7% до січня–квітня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20,4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квітень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50,6 млн. пасажирів, у т.ч. тролейбусним транспортом – 26,5 млн. пасажирів, </w:t>
        <w:br/>
        <w:t>трамвайним – 24,1 млн. Обсяги виконаного пасажирообороту становили відповідно 108,8 та 98,8 млн.пас.км. Кількість перевезених пасажирів міським електротранспортом та його пасажирооборот у порівнянні з січнем–квітнем минулого року зросли на 17,5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начальника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                                   О.В.Шевчен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31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05-16T12:31:00Z</dcterms:modified>
  <cp:revision>2</cp:revision>
  <dc:subject/>
  <dc:title>ДЕРЖКОМСТАТ УКРАЇНИ</dc:title>
</cp:coreProperties>
</file>