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.05.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03.2-3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/</w:t>
            </w:r>
            <w:r>
              <w:rPr>
                <w:color w:val="000000"/>
                <w:lang w:val="en-US"/>
              </w:rPr>
              <w:t>569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березень 2013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січень–березень 2013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о в експлуатацію 119,0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з яких 73,6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бо 61,8% загального обсягу житла) прийнятого в експлуатацію відповідно до Порядку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У 17 регіонах області частка такого житла становила  понад 50%, а у Погребищенському, Томашпільському, Тростянецькому та Чечельницькому районах всі житлові будинки прийняті в експлуатацію відповідно до Порядку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Обсяг прийнятого в експлуатацію житла за січень–березень 2013р.  порівняно з січнем–березнем 2012р. зріс на 43,1%. Слід зазначити, що 95,6% (або 113,8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гального обсягу житла прийнято в експлуатацію в одноквартирних будинках, 4,4% – у будинках з двома й більше квартирами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а січень–березень </w:t>
      </w:r>
      <w:r>
        <w:rPr>
          <w:rFonts w:cs="Arial" w:ascii="Arial" w:hAnsi="Arial"/>
          <w:b/>
          <w:sz w:val="24"/>
          <w:szCs w:val="24"/>
        </w:rPr>
        <w:t>201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2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/>
        <w:object w:dxaOrig="918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0.15pt;height:224.65pt" filled="f" o:ole="">
            <v:imagedata r:id="rId4" o:title=""/>
          </v:shape>
          <o:OLEObject Type="Embed" ProgID="" ShapeID="ole_rId3" DrawAspect="Content" ObjectID="_371468792" r:id="rId3"/>
        </w:objec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16"/>
          <w:szCs w:val="16"/>
        </w:rPr>
      </w:pPr>
      <w:r>
        <w:rPr>
          <w:sz w:val="28"/>
        </w:rPr>
        <w:tab/>
      </w:r>
      <w:r>
        <w:rPr>
          <w:sz w:val="16"/>
          <w:szCs w:val="16"/>
        </w:rPr>
        <w:t>______</w:t>
        <w:softHyphen/>
        <w:softHyphen/>
        <w:softHyphen/>
        <w:softHyphen/>
        <w:softHyphen/>
        <w:t>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tab/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ніх </w:t>
      </w:r>
      <w:r>
        <w:rPr>
          <w:b w:val="false"/>
          <w:sz w:val="22"/>
          <w:szCs w:val="22"/>
        </w:rPr>
        <w:t>будівельних конструкцій та інженерних мереж затверджено наказом Міністерства регіонального розвитку, будівництва та житлово-комунального господарства від 24.06.2011 № 91 та зареєстровано в Міністерстві юстиції України  11.07.2011 за № 830/19568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</w:rPr>
      </w:pPr>
      <w:r>
        <w:rPr>
          <w:sz w:val="28"/>
        </w:rPr>
        <w:t>Обсяги прийнятого в експлуатацію житла у розрізі районів характеризуються такими даними: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990"/>
        <w:gridCol w:w="1170"/>
        <w:gridCol w:w="1170"/>
        <w:gridCol w:w="1170"/>
        <w:gridCol w:w="1170"/>
        <w:gridCol w:w="99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Прийнято за  січень–березень 2013р.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876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січня–березня  2012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lang w:val="uk-UA"/>
              </w:rPr>
            </w:pPr>
            <w:r>
              <w:rPr/>
              <w:t>січня–березня  2012р.</w:t>
            </w:r>
          </w:p>
        </w:tc>
      </w:tr>
      <w:tr>
        <w:trPr>
          <w:trHeight w:val="5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89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72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04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04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0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28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3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26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6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6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6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8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8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8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15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9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9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0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23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87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53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5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294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45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7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11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29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11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13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4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351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96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13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94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2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8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25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304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1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46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4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2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6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3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281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40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1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324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14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hanging="0"/>
        <w:rPr/>
      </w:pPr>
      <w:r>
        <w:rPr/>
        <w:t xml:space="preserve">      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</w:rPr>
      </w:pPr>
      <w:r>
        <w:rPr>
          <w:sz w:val="28"/>
        </w:rPr>
        <w:t>У міських поселеннях прийнято в експлуатацію 72,2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 (60,7%), у сільській місцевості – 46,8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(39,3%). Обсяги прийнятого в експлуатацію житла в сільській місцевості порівняно з січнем–березнем </w:t>
      </w:r>
      <w:r>
        <w:rPr>
          <w:sz w:val="28"/>
          <w:lang w:val="ru-RU"/>
        </w:rPr>
        <w:t>2012р.</w:t>
      </w:r>
      <w:r>
        <w:rPr>
          <w:sz w:val="28"/>
        </w:rPr>
        <w:t xml:space="preserve"> зросли в 1,6 раза. </w:t>
      </w:r>
      <w:r>
        <w:rPr>
          <w:sz w:val="28"/>
          <w:vertAlign w:val="superscript"/>
        </w:rPr>
        <w:t xml:space="preserve"> </w:t>
      </w:r>
    </w:p>
    <w:p>
      <w:pPr>
        <w:pStyle w:val="2"/>
        <w:ind w:firstLine="709"/>
        <w:rPr>
          <w:sz w:val="28"/>
          <w:szCs w:val="28"/>
          <w:lang w:val="ru-RU"/>
        </w:rPr>
      </w:pPr>
      <w:r>
        <w:rPr>
          <w:sz w:val="8"/>
          <w:szCs w:val="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За січень–березень 2013р. обсяги прийнятого в експлуатацію житла зросли у 20 регіонах області. Найбільше (у </w:t>
      </w:r>
      <w:r>
        <w:rPr>
          <w:sz w:val="28"/>
          <w:szCs w:val="28"/>
          <w:lang w:val="ru-RU"/>
        </w:rPr>
        <w:t>3,3</w:t>
      </w:r>
      <w:r>
        <w:rPr>
          <w:sz w:val="28"/>
          <w:szCs w:val="28"/>
        </w:rPr>
        <w:t xml:space="preserve"> раза) зросли обсяги прийнятого в експлуатацію житла у Тростянецькому районі, Тульчинському – у 3,2 раза, Оратівському – у 2,6 раза та у Крижопільському – у 2,4 раза.</w:t>
      </w:r>
    </w:p>
    <w:p>
      <w:pPr>
        <w:pStyle w:val="2"/>
        <w:ind w:firstLine="709"/>
        <w:rPr/>
      </w:pPr>
      <w:r>
        <w:rPr>
          <w:sz w:val="28"/>
          <w:szCs w:val="28"/>
        </w:rPr>
        <w:t>По області найбільше (29,7%) житла збудовано у Вінницькому районі. Ще у 6 регіонах (містах Вінниці, Хмільнику, та Гайсинському, Тульчинському, Тиврівському, Немирівському районах) прийнято в експлуатацію 41,7% загальн</w:t>
        <w:softHyphen/>
        <w:t>ого обс</w:t>
        <w:softHyphen/>
        <w:t>ягу житла.</w:t>
      </w:r>
    </w:p>
    <w:p>
      <w:pPr>
        <w:pStyle w:val="2"/>
        <w:widowControl w:val="false"/>
        <w:ind w:firstLine="709"/>
        <w:rPr/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січень–березень 2013р. за рахунок нового будівництва житлових будинків, розширення або реконструкції існуючих житлових будівель, що призводить до збільшення кількості квартир, прийнято в експлуатацію </w:t>
        <w:br/>
        <w:t xml:space="preserve">778 квартир, з них у міських поселеннях – 439, у сільській місцевості – </w:t>
        <w:br/>
        <w:t>339 квартир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70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Середній розмір квартири становить 131,3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при цьому в сільській місцевості – 130,8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у міських поселеннях – 131,7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загальної площі. Серед збудованих квартир переважають чотирикімнатні (31,0% загальної кількості). Частка трикімнатних квартир становить 27,9% загальної кількості, п’ятикімнатних і  більше – 17,5%, двокімнатних – 15,7%, однокімнатних – </w:t>
      </w: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sz w:val="28"/>
          <w:lang w:val="uk-UA"/>
        </w:rPr>
        <w:t xml:space="preserve">,9%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  <w:lang w:val="uk-UA"/>
        </w:rPr>
        <w:t xml:space="preserve">© </w:t>
      </w:r>
      <w:r>
        <w:rPr>
          <w:sz w:val="20"/>
          <w:szCs w:val="20"/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T.Bogdan</cp:lastModifiedBy>
  <cp:lastPrinted>2013-05-14T12:20:00Z</cp:lastPrinted>
  <dcterms:modified xsi:type="dcterms:W3CDTF">2013-05-16T12:48:00Z</dcterms:modified>
  <cp:revision>58</cp:revision>
  <dc:subject/>
  <dc:title/>
</cp:coreProperties>
</file>