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5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2013р. № 08/1-41-</w:t>
            </w:r>
            <w:r>
              <w:rPr>
                <w:szCs w:val="28"/>
                <w:lang w:val="en-US"/>
              </w:rPr>
              <w:t>59/581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режа роздрібної торгівлі та ресторанного господар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1 січня 2013 року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На 1 січня 2013 року у складі підприємств (юридичних осіб), що здійснювали діяльність із роздрібної торгівлі та ресторанного господарства, налічувалось 1854 магазини, 247 кіосків, 280 автозаправних станцій, </w:t>
        <w:br/>
        <w:t xml:space="preserve">23 ресторани, 234 кафе, закусочних, буфетів, 33 бари та 767 їдалень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щодо об’єктів роздрібної торгівлі та ресторанного господарства наводиться у таблиці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14"/>
      </w:tblGrid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об’єктів, 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ргов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/ кількість місць, од</w:t>
            </w:r>
          </w:p>
        </w:tc>
      </w:tr>
      <w:tr>
        <w:trPr>
          <w:trHeight w:val="467" w:hRule="atLeast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магазинів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4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89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овольчі магазини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87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19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uk-UA"/>
              </w:rPr>
              <w:t>з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9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400 до 2499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1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120 до 399 м</w:t>
            </w:r>
            <w:r>
              <w:rPr>
                <w:sz w:val="24"/>
                <w:szCs w:val="24"/>
                <w:vertAlign w:val="superscript"/>
                <w:lang w:val="uk-UA"/>
              </w:rPr>
              <w:t>м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0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продовольчі магази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газини з торговою площею від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продовольчі магазини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02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універсальним асортиментом това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8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uk-UA"/>
              </w:rPr>
              <w:t>з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 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5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від 1000 до 2499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торговою площею до 12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37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 з  торговою площею від 25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і більше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6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і непродовольчі магазини з торговою площею до 1000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4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з них аптеки та аптечні пункт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2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’єкти торгівлі напівстаціонарн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</w:tr>
      <w:tr>
        <w:trPr>
          <w:trHeight w:val="8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Продовження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ючих об’єктів, 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ргова площа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/ кількість місць, 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аптечні кіоски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заправні станції, вкл. АГНКС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 поза магазинам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тки (розкладки)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 зі складів, майданчиків тощо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 з орендованих кутків, прилавк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об’єктів ресторанного          господарства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8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, закусочні, буфети тощо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  <w:lang w:val="uk-UA"/>
              </w:rPr>
              <w:t>бари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їдальні і постачання готової їж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66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и попереднього року загальна кількість магазинів у цілому по області скоротилась на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0%,  у т.ч. у містах та поселеннях міського типу   збільшилась – на 3,0%, а у сільській  місцевості зменшилась – на 12,9% і становила відповідно 879 та 975 магазин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ргова площа магазинів проти попереднього року  збільшилась на 2,0% і на початок 2013 року становила 244,9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  При цьому у містах та поселеннях міського типу вона збільшилась на 8,6% і склала 160,4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сільській місцевості – скоротилась на 8,6% і становила 84,5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а напівстаціонарних об’єктів  роздрібної торгівлі протягом </w:t>
        <w:br/>
        <w:t xml:space="preserve">2012 року в цілому по області збільшилась на 6,5% і становила на 1 січня </w:t>
        <w:br/>
        <w:t>2013 року 527 одиниць. У містах та поселеннях міського типу їхня кількість збільшилась – на 2,4%  і становила 297 одиниць, у сільській місцевості – на 12,1% і налічувала 230 одини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>аступник начальника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Foo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49:00Z</dcterms:created>
  <dc:creator>WS0011</dc:creator>
  <dc:description/>
  <cp:keywords/>
  <dc:language>en-US</dc:language>
  <cp:lastModifiedBy>T.Bogdan</cp:lastModifiedBy>
  <cp:lastPrinted>2009-03-11T14:08:00Z</cp:lastPrinted>
  <dcterms:modified xsi:type="dcterms:W3CDTF">2013-05-16T14:49:00Z</dcterms:modified>
  <cp:revision>2</cp:revision>
  <dc:subject/>
  <dc:title>Eks--torg</dc:title>
</cp:coreProperties>
</file>