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277"/>
      </w:tblGrid>
      <w:tr>
        <w:trPr>
          <w:trHeight w:val="841" w:hRule="atLeast"/>
          <w:cantSplit w:val="true"/>
        </w:trPr>
        <w:tc>
          <w:tcPr>
            <w:tcW w:w="44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4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44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27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44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7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2013 № 03.2–38/565</w:t>
      </w:r>
      <w:r>
        <w:rPr>
          <w:sz w:val="24"/>
          <w:szCs w:val="24"/>
          <w:lang w:val="en-US"/>
        </w:rPr>
        <w:t>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1 кварталі 2013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3р. в економіку області іноземними інвесторами вкладено  5,5 млн.дол. США прямих інвестицій (акціонерного капіталу).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квітня 2013р.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млн.дол.</w:t>
      </w:r>
      <w:r>
        <w:rPr>
          <w:sz w:val="28"/>
          <w:szCs w:val="28"/>
          <w:lang w:val="uk-UA"/>
        </w:rPr>
        <w:t xml:space="preserve"> США</w:t>
      </w:r>
      <w:r>
        <w:rPr>
          <w:sz w:val="28"/>
          <w:szCs w:val="28"/>
        </w:rPr>
        <w:t xml:space="preserve">, що на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обсягів інвестицій 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чаток 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</w:rPr>
        <w:t>р., та в розрахунку на одну особу  населення складає 1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Переважна більшість інвестицій (77,1% від загального обсягу) надійшла з </w:t>
        <w:br/>
        <w:t>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192,5 млн.дол., із країн СНД внесено 12,9 млн.дол. (5,2%), </w:t>
        <w:br/>
        <w:t>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44,3 млн.дол. (17,7%).  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вестиції надійшли з 54 країн світу. Найбільш вагомі інвестиційні вкладення здійснені партнерами з Австрії – 55,7 млн.дол. США, Кіпру – </w:t>
        <w:br/>
        <w:t xml:space="preserve">49,1 млн.дол., Франції – 29,4 млн.дол., Німеччини – 22,7 млн.дол., Польщі – 14,9 млн.дол. та Російської Федерації – 11,7 млн.дол., На ці шість країн припадає  </w:t>
      </w:r>
      <w:r>
        <w:rPr>
          <w:color w:val="000000"/>
          <w:sz w:val="28"/>
          <w:szCs w:val="28"/>
          <w:lang w:val="uk-UA"/>
        </w:rPr>
        <w:t>73,5%</w:t>
      </w:r>
      <w:r>
        <w:rPr>
          <w:sz w:val="28"/>
          <w:szCs w:val="28"/>
          <w:lang w:val="uk-UA"/>
        </w:rPr>
        <w:t xml:space="preserve">  від загального обсягу прямих іноземних інвестицій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object w:dxaOrig="8460" w:dyaOrig="5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4pt;height:28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2314523" r:id="rId3"/>
        </w:object>
      </w:r>
      <w:r>
        <w:rPr>
          <w:rFonts w:cs="Arial" w:ascii="Arial" w:hAnsi="Arial"/>
          <w:b/>
          <w:sz w:val="24"/>
          <w:szCs w:val="24"/>
          <w:lang w:val="uk-UA"/>
        </w:rPr>
        <w:t>Прямі іноземні інвестиції в область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36,3 млн.дол. (54,6%) загального обсягу прямих інвестицій в область, у т.ч. переробної –                 133,2 млн.дол. та добувної промисловості і розробл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кар’є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,2 млн.дол. Серед галузей переробної промисловості у виробництво харчових продуктів, напоїв і тютюнових виробів унесено майже </w:t>
        <w:br/>
        <w:t xml:space="preserve">67,6 млн.дол. прямих інвестицій, </w:t>
      </w:r>
      <w:r>
        <w:rPr>
          <w:color w:val="000000"/>
          <w:sz w:val="28"/>
          <w:szCs w:val="28"/>
          <w:lang w:val="uk-UA"/>
        </w:rPr>
        <w:t>вироблення виробів з деревини, виробництво паперу та поліграфічну діяльність – 31,8 млн.дол.; виробництво хімічних речовин і хімічної продук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 – 16,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млн.дол. 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В  організаціях, що діють у сфері адміністративного та допоміжного обслуговування акумульовано – 48,9 млн.дол. (19,6% від загального обсягу), на підприємствах   сільського, лісового та рибного  господарств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4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9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на підприємствах </w:t>
      </w:r>
      <w:r>
        <w:rPr>
          <w:color w:val="000000"/>
          <w:sz w:val="28"/>
          <w:szCs w:val="28"/>
          <w:lang w:val="uk-UA"/>
        </w:rPr>
        <w:t>оптової та роздрібної торгівлі; ремонту автотранспортних засобів і мотоциклів – 11,6 млн.дол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(4,7%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агому частку (44,3%) іноземного капіталу зосереджено у </w:t>
        <w:br/>
        <w:t xml:space="preserve">м.Вінниці – 110,5 млн.дол. Також значні обсяги іноземних інвестицій </w:t>
        <w:br/>
        <w:t xml:space="preserve">зосереджено у Козятинському районі – 51,4 млн.дол. (20,6%) та </w:t>
        <w:br/>
        <w:t>Немирівському –  14,7 млн.дол. (5,9%). Серед інших регіонів області провідні місця за обсягами іноземних інвестицій утримують міста: Ладижин, Козятин та райони: Барський, Вінницький та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</w:t>
        <w:br/>
        <w:t xml:space="preserve">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квітня 2013р. становила 62,0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, Кіпру, </w:t>
        <w:br/>
      </w:r>
      <w:r>
        <w:rPr>
          <w:b w:val="false"/>
          <w:sz w:val="28"/>
          <w:szCs w:val="28"/>
          <w:lang w:val="uk-UA"/>
        </w:rPr>
        <w:t xml:space="preserve">Російської Федерації </w:t>
      </w:r>
      <w:r>
        <w:rPr>
          <w:b w:val="false"/>
          <w:kern w:val="2"/>
          <w:sz w:val="28"/>
          <w:szCs w:val="28"/>
          <w:lang w:val="uk-UA"/>
        </w:rPr>
        <w:t>та Ліван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квітня 2013р. становив 311,7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квітня 2013р. становив 168,3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згідно міжнародної статистичної методології можуть уточнюватись протягом двох рокі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7:00Z</dcterms:created>
  <dc:creator>O.Shevchenkoo</dc:creator>
  <dc:description/>
  <cp:keywords/>
  <dc:language>en-US</dc:language>
  <cp:lastModifiedBy>T.Bogdan</cp:lastModifiedBy>
  <cp:lastPrinted>2013-02-14T17:02:00Z</cp:lastPrinted>
  <dcterms:modified xsi:type="dcterms:W3CDTF">2013-05-16T12:53:00Z</dcterms:modified>
  <cp:revision>22</cp:revision>
  <dc:subject/>
  <dc:title/>
</cp:coreProperties>
</file>