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115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13081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szCs w:val="28"/>
          <w:lang w:val="ru-RU"/>
        </w:rPr>
      </w:pPr>
      <w:r>
        <w:rPr>
          <w:b w:val="false"/>
          <w:sz w:val="24"/>
          <w:szCs w:val="24"/>
        </w:rPr>
        <w:t>29.</w:t>
      </w:r>
      <w:r>
        <w:rPr>
          <w:b w:val="false"/>
          <w:sz w:val="24"/>
          <w:szCs w:val="24"/>
          <w:lang w:val="ru-RU"/>
        </w:rPr>
        <w:t>04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13</w:t>
      </w:r>
      <w:r>
        <w:rPr>
          <w:b w:val="false"/>
          <w:sz w:val="24"/>
          <w:szCs w:val="24"/>
        </w:rPr>
        <w:t>р. № 0</w:t>
      </w:r>
      <w:r>
        <w:rPr>
          <w:b w:val="false"/>
          <w:sz w:val="24"/>
          <w:szCs w:val="24"/>
          <w:lang w:val="ru-RU"/>
        </w:rPr>
        <w:t>8.</w:t>
      </w:r>
      <w:r>
        <w:rPr>
          <w:b w:val="false"/>
          <w:sz w:val="24"/>
          <w:szCs w:val="24"/>
        </w:rPr>
        <w:t>2–28/525</w:t>
      </w:r>
      <w:r>
        <w:rPr>
          <w:b w:val="false"/>
          <w:sz w:val="24"/>
          <w:szCs w:val="24"/>
          <w:lang w:val="en-US"/>
        </w:rPr>
        <w:t>W</w:t>
      </w:r>
      <w:r>
        <w:rPr>
          <w:b w:val="false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>перероблення нафти підприємствами області за 2012 р</w:t>
      </w:r>
      <w:r>
        <w:rPr>
          <w:lang w:val="ru-RU"/>
        </w:rPr>
        <w:t>і</w:t>
      </w:r>
      <w:r>
        <w:rPr/>
        <w:t>к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звітний період 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пожито 2717,3 тис. тонн палива в умовному вимірі, а саме: 2341,0 тис.т вугілля кам’яного, 517,1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, 159,6 тис.т газойлів (палива дизельного), 53,1 тис.ум.т інших видів палива, 44,9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дров для опалення, 32,4 тис.т бензину моторного, 7,7 тис.т мазутів топкових важких, 5,8 тис.т пропану і бутану скраплених, 4,2 тис.т масел та 3,2 тис.т паливних брикетів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object w:dxaOrig="7845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93.55pt;width:391.25pt;height:27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2134954" r:id="rId3"/>
        </w:object>
      </w:r>
      <w:r>
        <w:rPr>
          <w:b w:val="false"/>
          <w:szCs w:val="28"/>
        </w:rPr>
        <w:t>В структурі споживання паливних ресурсів основна доля припадає на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палива</w:t>
      </w:r>
    </w:p>
    <w:p>
      <w:pPr>
        <w:pStyle w:val="Heading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eastAsia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</w:t>
      </w:r>
    </w:p>
    <w:p>
      <w:pPr>
        <w:pStyle w:val="Heading"/>
        <w:spacing w:before="0" w:after="0"/>
        <w:ind w:firstLine="720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Arial" w:ascii="Arial" w:hAnsi="Arial"/>
          <w:b w:val="false"/>
          <w:i/>
          <w:sz w:val="18"/>
          <w:szCs w:val="1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/>
      </w:pPr>
      <w:r>
        <w:rPr>
          <w:b w:val="false"/>
          <w:szCs w:val="28"/>
        </w:rPr>
        <w:t>Порівняно з минулим роком зросло споживання вугілля кам’яного на 27,9%, дров для опалення – на 13,2% та інших видів палива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2,8%; натомість, скоротилося споживання газу природ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19,2%, пропану і бутану скраплених – на 16,5%, фракцій середніх іншіх – на 9,8%, бензину моторного – на 9,3%, масел – на 7,9%, газойлів (палива дизельного)  – на 5,2% і мазутів топкових важких – на 2,9%.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7"/>
      </w:tblGrid>
      <w:tr>
        <w:trPr>
          <w:trHeight w:val="380" w:hRule="atLeast"/>
        </w:trPr>
        <w:tc>
          <w:tcPr>
            <w:tcW w:w="482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2р.               у % до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р.</w:t>
            </w:r>
          </w:p>
        </w:tc>
      </w:tr>
      <w:tr>
        <w:trPr>
          <w:trHeight w:val="698" w:hRule="atLeast"/>
        </w:trPr>
        <w:tc>
          <w:tcPr>
            <w:tcW w:w="482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1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12р.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5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24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 освітлювальний та для технічних ціле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683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595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9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6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азути  топков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9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7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6398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171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69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7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8304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34096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ind w:right="176" w:hanging="0"/>
              <w:rPr>
                <w:sz w:val="24"/>
              </w:rPr>
            </w:pPr>
            <w:r>
              <w:rPr>
                <w:sz w:val="24"/>
              </w:rPr>
              <w:t>Кокс та напівкокс з вугілля кам’яного, вугілля бурого та торфу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96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485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асл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5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1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Інші види палива та інші продукти його переробки, т у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17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31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В розподілі палива за напрямками споживання 80,3% припадає на перетворення в інші види енергії, тобто, на виробництво теплової та електричної енергії, 17,5% – на витрати в цілях кінцевого споживання  і  лише 0,8% 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1,5% або 40,6 тис.т в умовному вимірі.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both"/>
        <w:outlineLvl w:val="0"/>
        <w:rPr>
          <w:b w:val="false"/>
          <w:b w:val="false"/>
          <w:lang w:val="ru-RU"/>
        </w:rPr>
      </w:pPr>
      <w:r>
        <w:rPr>
          <w:b w:val="false"/>
        </w:rPr>
        <w:t>Споживання енергетичних матеріалів та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дуктів перероблення нафти підприємствами області за видами економічної діяльності наведені у таблиці: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both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842"/>
      </w:tblGrid>
      <w:tr>
        <w:trPr>
          <w:trHeight w:val="66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о, т у.п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2р.               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р.</w:t>
            </w:r>
          </w:p>
        </w:tc>
      </w:tr>
      <w:tr>
        <w:trPr>
          <w:trHeight w:val="66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2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tLeast" w:line="240" w:before="120" w:after="0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222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7348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, лісов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91" w:hRule="atLeast"/>
          <w:cantSplit w:val="true"/>
        </w:trPr>
        <w:tc>
          <w:tcPr>
            <w:tcW w:w="3936" w:type="dxa"/>
            <w:tcBorders/>
          </w:tcPr>
          <w:p>
            <w:pPr>
              <w:pStyle w:val="Heading5"/>
              <w:spacing w:lineRule="atLeast" w:line="240" w:before="120" w:after="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9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95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ув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1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робництво та розподілення електроенергії, газу та во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3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84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153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я; ремонт автомобілів, побутових виробів та предметів особистого вжитку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 ресторан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8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ими споживачами палива є підприємства промисловості. Питома вага їх в загальному використанні найбільша і становить 79,9%. Ними спожито 321,4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газу природного (62,2%), 2275,7 тис.т вугілля кам’яного (97,2%), 5,5 тис.т мазутів топкових важких (71,6%), 7,5 тис.т бензину моторного (23,1%) та 20,9 тис.т газойлів (палива дизельного) (13,1%). </w:t>
      </w:r>
      <w:r>
        <w:br w:type="page"/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ед промислових підприємств найбільшими споживачами палива є підприємства-виробники тепло- та електроенергії. Ними спожито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 xml:space="preserve"> 220,9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 (68,7% обсягу споживання промисловими підприємствами), 2258,2 тис.т вугілля кам’яного (99,2%), 0,7 тис.т мазутів топкових важких (12,6%).</w:t>
      </w:r>
    </w:p>
    <w:p>
      <w:pPr>
        <w:pStyle w:val="Heading"/>
        <w:spacing w:before="0" w:after="0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Значну частину (5,6%) палива використовують підприємства транспорту та зв’язку. На їх долю припадає  17,5% загальнообласного обсягу використання газу природного (90,3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)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Споживання палива підприємствами сільського господарства, мисливства та лісового господарства становить 252,5 тис.ум.т. Вони є основними споживачами газойлів (палива дизельного) (59,4% загальної кількості або 94,7 тис.т) та бензину моторного (39,9% або 12,9 тис.т). </w:t>
      </w:r>
      <w:r>
        <w:rPr>
          <w:szCs w:val="28"/>
        </w:rPr>
        <w:t xml:space="preserve"> </w:t>
      </w:r>
    </w:p>
    <w:p>
      <w:pPr>
        <w:pStyle w:val="Heading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  <w:szCs w:val="24"/>
        </w:rPr>
        <w:t>Динаміка використання паливно-енергетичних ресурсів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object w:dxaOrig="8340" w:dyaOrig="52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.15pt;margin-top:23.75pt;width:417.85pt;height:264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44845060" r:id="rId5"/>
        </w:objec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окремими видами економічної діяльності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о Вінниця (45,9%) та Барський (11,9%) і Гайсинський (8,5%) райони; вугілля кам’яного – місто Ладижин (96,2%) і Крижопільський район (0,6%); мазутів топкових важких – Шаргородський (22,0%) і Бершадський район (16,3%) та міста Вінниця (19,3%) і Ладижин (17,3%); газойлів (паливо дизельне) – міста Вінниця (12,6%), Жмеринка (5,8%) і Козятин (3,1%) та Бершадський (5,6%), Крижопільський (4,5%) і Гайсинський (4,2%) райони; бензину моторного – місто Вінниця (28,9%) та Гайсинський (5,1%), Калинівський (4,8%), Бершадський (4,3%), і Крижопільський (3,6%)  райони. 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 та продуктів перероблення нафти за напрямками споживання 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2"/>
        <w:ind w:right="-285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68"/>
        <w:gridCol w:w="1502"/>
        <w:gridCol w:w="1866"/>
        <w:gridCol w:w="1461"/>
        <w:gridCol w:w="1108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1734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0731,6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2,6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575,8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38,2</w:t>
            </w:r>
          </w:p>
        </w:tc>
      </w:tr>
      <w:tr>
        <w:trPr>
          <w:trHeight w:val="419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9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9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8,2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68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67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гилів–Подільськ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176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1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4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8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0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7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6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8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1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урованокури-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ловецьк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6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1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1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0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2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5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2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0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tabs>
          <w:tab w:val="clear" w:pos="720"/>
          <w:tab w:val="left" w:pos="1418" w:leader="none"/>
        </w:tabs>
        <w:spacing w:before="0" w:after="0"/>
        <w:jc w:val="both"/>
        <w:rPr>
          <w:b w:val="false"/>
          <w:b w:val="false"/>
          <w:sz w:val="22"/>
          <w:szCs w:val="22"/>
          <w:vertAlign w:val="superscript"/>
          <w:lang w:val="en-US"/>
        </w:rPr>
      </w:pPr>
      <w:r>
        <w:rPr>
          <w:b w:val="false"/>
          <w:sz w:val="22"/>
          <w:szCs w:val="22"/>
          <w:vertAlign w:val="superscript"/>
          <w:lang w:val="en-US"/>
        </w:rPr>
        <w:t>____________________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  <w:lang w:val="ru-RU"/>
        </w:rPr>
        <w:t>1</w:t>
      </w:r>
      <w:r>
        <w:rPr>
          <w:b w:val="false"/>
          <w:sz w:val="22"/>
          <w:szCs w:val="22"/>
        </w:rPr>
        <w:t xml:space="preserve"> В окремих випадках незначне відхилення між підсумками та сумою складових пояснюється</w:t>
      </w:r>
    </w:p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кругленням даних при електронній обробці інформації</w:t>
      </w:r>
      <w:r>
        <w:br w:type="page"/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даж всіх видів палива та пально-мастильних матеріалів населенню в звітному періоді склав </w:t>
      </w:r>
      <w:r>
        <w:rPr>
          <w:b w:val="false"/>
          <w:szCs w:val="28"/>
          <w:lang w:val="ru-RU"/>
        </w:rPr>
        <w:t>780,6</w:t>
      </w:r>
      <w:r>
        <w:rPr>
          <w:b w:val="false"/>
          <w:szCs w:val="28"/>
        </w:rPr>
        <w:t xml:space="preserve"> тис.т в умовному вимірі, що на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,2 тис.т умовного палива більше, ніж за минулий рік. Так, газу природного реалізовано 653,9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дров паливних – 54,4 тис.щіль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вугілля кам’яного – 7,9 тис.т, пропану і бутану скраплених – 4,0 тис.т. Порівняно з минулим роком цей показник по деяких видах енергетичних матеріалів зменшився, а саме: по пропану і бутану скраплених – на 38,5%, вугіллю кам’яному – на 15,3%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січня 2013р. по області в залишках накопичено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412,8 тис.т умовного палива (на 208,5 тис.ум.т більше, ніж на відповідну дату минулого року), з них у споживачів – 390,7 тис.т умовного палива (більше на 209,6 тис.ум.т)  і у постачальників – 22,1 тис.т умовного палива (менше  на 1,1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ерший заступник начальника                                                     С.В. Рибалко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71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gov.ua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13</w:t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8:00Z</dcterms:created>
  <dc:creator>User0006</dc:creator>
  <dc:description/>
  <cp:keywords/>
  <dc:language>en-US</dc:language>
  <cp:lastModifiedBy>T.Bogdan</cp:lastModifiedBy>
  <cp:lastPrinted>2013-04-29T09:40:00Z</cp:lastPrinted>
  <dcterms:modified xsi:type="dcterms:W3CDTF">2013-04-29T08:58:00Z</dcterms:modified>
  <cp:revision>2</cp:revision>
  <dc:subject/>
  <dc:title>  </dc:title>
</cp:coreProperties>
</file>