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52/</w:t>
            </w:r>
            <w:r>
              <w:rPr>
                <w:sz w:val="24"/>
                <w:szCs w:val="24"/>
              </w:rPr>
              <w:t>521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АЗС за березе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3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березні 2013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5 одиниць, було продано у роздріб світлих нафтопродуктів, газу скрапленого та стисненого для автомобілів на загальну суму </w:t>
        <w:br/>
        <w:t>167,3 млн.грн., з якої  99,6 млн.грн. (59,5%)  становив роздрібний товарооборот від продажу бензину моторного,  57,6 млн.грн. (34,5%) –  дизельного пального, 3,5 млн.грн. (2,1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 –  газу стисненого та 6,6 млн.грн. (3,9%)  –  газу  скрапленого.  </w:t>
      </w:r>
    </w:p>
    <w:p>
      <w:pPr>
        <w:pStyle w:val="Normal"/>
        <w:ind w:right="-2" w:firstLine="851"/>
        <w:jc w:val="both"/>
        <w:rPr/>
      </w:pPr>
      <w:r>
        <w:rPr>
          <w:sz w:val="24"/>
          <w:szCs w:val="24"/>
          <w:lang w:val="uk-UA"/>
        </w:rPr>
        <w:t xml:space="preserve">Бензину моторного було реалізовано 6,9 тис.т, що складає 90,8% обороту березня 2012р., дизельного пального – 4,8 тис.т (102,7% ), газу стисненого – 0,3 тис.т  (74,2,%), газу  скрапленого – 0,6 тис.т (92,6% ).  </w:t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   обсязі   реалізованого   бензину 0,1%  припадав   на   продаж   бензину   марки А-98;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44,6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52,3% 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3,0% – А-80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березень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06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9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72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73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40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9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7,7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квітня 2013р. на АЗС у залишках налічувалось 4,2 тис. т бензину моторного, 2,3 тис. т дизельного пального та 0,4 тис.т газу 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ший заступник начальника                                                                            С.В.Рибал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hyperlink r:id="rId3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28:00Z</dcterms:created>
  <dc:creator>user0011</dc:creator>
  <dc:description/>
  <cp:keywords/>
  <dc:language>en-US</dc:language>
  <cp:lastModifiedBy>T.Bogdan</cp:lastModifiedBy>
  <cp:lastPrinted>2013-04-23T16:54:00Z</cp:lastPrinted>
  <dcterms:modified xsi:type="dcterms:W3CDTF">2013-04-23T14:05:00Z</dcterms:modified>
  <cp:revision>5</cp:revision>
  <dc:subject/>
  <dc:title>Eksp</dc:title>
</cp:coreProperties>
</file>