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</w:rPr>
        <w:t xml:space="preserve">23.04.2013 № 05.1-62/517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березні 2013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lang w:val="uk-UA"/>
        </w:rPr>
      </w:pPr>
      <w:r>
        <w:rPr>
          <w:lang w:val="uk-UA"/>
        </w:rPr>
        <w:t xml:space="preserve">За січень–березень 2013р. обсяг послуг, реалізованих підприємствами сфери послуг Вінницької області, становив 1011,2 млн.грн. У середньому одним підприємством області було реалізовано послуг на 798,8 тис.грн. Значення цього показника було найбільшим на підприємствах Немирівського району та міста Козятина (відповідно 1239,4 тис.грн. і 893,8 тис.грн.). </w:t>
      </w:r>
    </w:p>
    <w:p>
      <w:pPr>
        <w:pStyle w:val="32"/>
        <w:rPr/>
      </w:pPr>
      <w:r>
        <w:rPr>
          <w:lang w:val="uk-UA"/>
        </w:rPr>
        <w:t xml:space="preserve">Одним мешканцем області у січні–березні п.р. у середньому спожито послуг на 621,8 грн. Найвищий цей показник у містах Хмільнику (1869,5 грн.), Вінниці </w:t>
      </w:r>
      <w:r>
        <w:rPr>
          <w:lang w:val="en-US"/>
        </w:rPr>
        <w:br/>
      </w:r>
      <w:r>
        <w:rPr>
          <w:lang w:val="uk-UA"/>
        </w:rPr>
        <w:t>(918,9 грн.), Козятині (814,6 грн.). Найнижчий рівень споживання послуг у Чечельницькому  та Ямпільському районах – 37,6 грн. та 36,4 грн. на 1 особу відповідно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березні 2013р. обсяг послуг, реалізованих споживачам підприємствами сфери послуг, становив 332,6 млн.грн. Частка послуг, реалізованих населенню, становила 22,2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У структурі послуг найбільшу питому вагу займають послуги з інформації та телекомунікацій – 44,0%, послуги транспорту, складського господарства, поштової та кур’єрської діяльності – 29,8%, послуги з професійної, наукової та технічної діяльності – 5,9%. Найменшу питому вагу займають послуги з тимчасового розміщування й організації харчування та послуги мистецтва, спорту, розваг та відпочинку – відповідно 0,2% та 0,3% загального обсягу послуг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містах та районах за березень 2013 року</w:t>
      </w:r>
    </w:p>
    <w:p>
      <w:pPr>
        <w:pStyle w:val="Subtitle"/>
        <w:spacing w:before="0" w:after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473"/>
        <w:gridCol w:w="1590"/>
        <w:gridCol w:w="1473"/>
        <w:gridCol w:w="1580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ageBreakBefore/>
              <w:snapToGrid w:val="false"/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послуг, реалізованих населенню, тис.грн. 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2580,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1247,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678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7518,0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75,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568,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13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50,4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46,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8,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9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1,0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0,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57,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2,5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,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9,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,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0,5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,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6,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9,4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9,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50,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2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09,6</w:t>
            </w:r>
          </w:p>
        </w:tc>
      </w:tr>
      <w:tr>
        <w:trPr/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 тис.грн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4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0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0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8,8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6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17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5,3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0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4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8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,9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6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9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2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0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,8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0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6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7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3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2,6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5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,6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8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,6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9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69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2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8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0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3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3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8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6,5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4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5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6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8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6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4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9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8,5</w:t>
            </w:r>
          </w:p>
        </w:tc>
      </w:tr>
      <w:tr>
        <w:trPr>
          <w:trHeight w:val="243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584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1761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23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688,6</w:t>
            </w:r>
          </w:p>
        </w:tc>
      </w:tr>
      <w:tr>
        <w:trPr>
          <w:trHeight w:val="163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403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887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24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678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312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839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28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695,6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6551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568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1700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551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1509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26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747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 по райо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115694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338211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452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>14453,8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rPr/>
      </w:pPr>
      <w:r>
        <w:rPr>
          <w:rStyle w:val="PageNumber"/>
          <w:sz w:val="22"/>
          <w:szCs w:val="22"/>
          <w:vertAlign w:val="superscript"/>
          <w:lang w:val="uk-UA"/>
        </w:rPr>
        <w:t>______________________</w:t>
      </w:r>
    </w:p>
    <w:p>
      <w:pPr>
        <w:pStyle w:val="TextBody"/>
        <w:rPr/>
      </w:pPr>
      <w:r>
        <w:rPr>
          <w:rStyle w:val="PageNumbe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uk-UA"/>
        </w:rPr>
      </w:pPr>
      <w:r>
        <w:rPr>
          <w:rStyle w:val="PageNumber"/>
          <w:sz w:val="22"/>
          <w:szCs w:val="22"/>
          <w:vertAlign w:val="superscript"/>
          <w:lang w:val="uk-UA"/>
        </w:rPr>
        <w:t>2</w:t>
      </w:r>
      <w:r>
        <w:rPr>
          <w:rStyle w:val="PageNumber"/>
          <w:sz w:val="22"/>
          <w:szCs w:val="22"/>
          <w:lang w:val="uk-UA"/>
        </w:rPr>
        <w:t xml:space="preserve"> По підприємствах стільникового зв’язку.</w:t>
      </w:r>
    </w:p>
    <w:p>
      <w:pPr>
        <w:pStyle w:val="Subtitle"/>
        <w:jc w:val="left"/>
        <w:rPr>
          <w:bCs/>
          <w:iCs/>
          <w:sz w:val="22"/>
          <w:szCs w:val="28"/>
          <w:lang w:val="uk-UA"/>
        </w:rPr>
      </w:pPr>
      <w:r>
        <w:rPr>
          <w:bCs/>
          <w:iCs/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                                   С.В.Рибалко                               </w:t>
      </w:r>
    </w:p>
    <w:p>
      <w:pPr>
        <w:pStyle w:val="TextBody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6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Вінницькій області, 2013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43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3-04-23T14:05:00Z</dcterms:modified>
  <cp:revision>30</cp:revision>
  <dc:subject/>
  <dc:title> </dc:title>
</cp:coreProperties>
</file>