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</w:t>
            </w:r>
            <w:r>
              <w:rPr/>
              <w:t>8.0</w:t>
            </w:r>
            <w:r>
              <w:rPr>
                <w:lang w:val="en-US"/>
              </w:rPr>
              <w:t>4</w:t>
            </w:r>
            <w:r>
              <w:rPr/>
              <w:t>.2013 №06</w:t>
            </w:r>
            <w:r>
              <w:rPr>
                <w:lang w:val="en-US"/>
              </w:rPr>
              <w:t>-</w:t>
            </w:r>
            <w:r>
              <w:rPr/>
              <w:t>96/50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березень 2013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березні 2013р. загальне виробництво продукції сіль</w:t>
        <w:softHyphen/>
        <w:t>сь</w:t>
        <w:softHyphen/>
        <w:t>ко</w:t>
        <w:softHyphen/>
        <w:t>го господарства порівняно з січнем–березнем 2012р. зросло на 44,1%, у т.ч. в аграрних підприємствах – у 2,3 раза, тоді як в господарствах населення знизилось на 0,4%.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  <w:szCs w:val="28"/>
        </w:rPr>
        <w:object w:dxaOrig="9072" w:dyaOrig="61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6pt;height:307.8pt" filled="f" o:ole="">
            <v:imagedata r:id="rId4" o:title=""/>
          </v:shape>
          <o:OLEObject Type="Embed" ProgID="" ShapeID="ole_rId3" DrawAspect="Content" ObjectID="_766133050" r:id="rId3"/>
        </w:objec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Росл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 розрахунковими даними, в усіх категоріях господарств на початок квітня 2013р. було посіяно всього ярих культур </w:t>
      </w:r>
      <w:r>
        <w:rPr>
          <w:sz w:val="28"/>
        </w:rPr>
        <w:br/>
      </w:r>
      <w:r>
        <w:rPr>
          <w:sz w:val="28"/>
          <w:lang w:val="uk-UA"/>
        </w:rPr>
        <w:t xml:space="preserve">(по ярому клину та по загиблих озимих і багаторічних травах) на площі 401 га, що на 98,5% менше проти відповідної дати минулого року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станом на 1 квітня 2013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993"/>
        <w:gridCol w:w="992"/>
        <w:gridCol w:w="992"/>
        <w:gridCol w:w="850"/>
        <w:gridCol w:w="992"/>
      </w:tblGrid>
      <w:tr>
        <w:trPr>
          <w:trHeight w:val="384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87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льськогосподар-ські підприємств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994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560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Ярі культури – всьо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7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52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284" w:hanging="108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52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52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52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3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вочі відкритого ґрунту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(без насінників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інформацією сільськогосподарських підприємств (крім малих), із 449,5 тис.га озимих на зерно і зелений корм, посіяних восени 2012р., в зимовий та весняний період загинуло 0,6 тис.га озимих на зерно, що складає 0,1% до посіяного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</w:t>
      </w:r>
      <w:r>
        <w:rPr>
          <w:bCs/>
          <w:sz w:val="28"/>
          <w:szCs w:val="28"/>
          <w:lang w:val="uk-UA"/>
        </w:rPr>
        <w:t xml:space="preserve">2013р. під посіви ярих культур аграрними підприємствами (крім малих) внесено 18,7 тис.т мінеральних </w:t>
      </w:r>
      <w:r>
        <w:rPr>
          <w:bCs/>
          <w:sz w:val="28"/>
          <w:szCs w:val="28"/>
        </w:rPr>
        <w:br/>
      </w:r>
      <w:r>
        <w:rPr>
          <w:bCs/>
          <w:sz w:val="28"/>
          <w:szCs w:val="28"/>
          <w:lang w:val="uk-UA"/>
        </w:rPr>
        <w:t>(у перерахунку на 100% поживних речовин) та 17,3 тис.т органічних добрив. Мінеральні добрива внесені на площу 262,7 тис.га, органічні добрива –    478 га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аринництво.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квітня 201</w:t>
      </w:r>
      <w:r>
        <w:rPr>
          <w:b/>
          <w:szCs w:val="28"/>
          <w:lang w:val="en-US"/>
        </w:rPr>
        <w:t>3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134"/>
        <w:gridCol w:w="1276"/>
        <w:gridCol w:w="1275"/>
        <w:gridCol w:w="1276"/>
        <w:gridCol w:w="1135"/>
        <w:gridCol w:w="1275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335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8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64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6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71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91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На початок квітня 201</w:t>
      </w:r>
      <w:r>
        <w:rPr>
          <w:szCs w:val="28"/>
        </w:rPr>
        <w:t>3</w:t>
      </w:r>
      <w:r>
        <w:rPr>
          <w:szCs w:val="28"/>
          <w:lang w:val="uk-UA"/>
        </w:rPr>
        <w:t xml:space="preserve">р. населенням Вінниччини утримувалось </w:t>
      </w:r>
      <w:r>
        <w:rPr>
          <w:szCs w:val="28"/>
        </w:rPr>
        <w:t>71,</w:t>
      </w:r>
      <w:r>
        <w:rPr>
          <w:szCs w:val="28"/>
          <w:lang w:val="uk-UA"/>
        </w:rPr>
        <w:t>2% загального поголів’я великої рогатої худоби (торік – 70,2%), у т.ч. корів – 79,6% (79,9%), свиней – 70,5% (70,0%), овець та кіз – 84,4% (82,9%) та птиці – 39,6% (72,7%).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березні 2013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06"/>
        <w:gridCol w:w="940"/>
        <w:gridCol w:w="806"/>
        <w:gridCol w:w="850"/>
        <w:gridCol w:w="806"/>
        <w:gridCol w:w="903"/>
        <w:gridCol w:w="846"/>
        <w:gridCol w:w="847"/>
      </w:tblGrid>
      <w:tr>
        <w:trPr>
          <w:trHeight w:val="9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9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69" w:hRule="atLeast"/>
        </w:trPr>
        <w:tc>
          <w:tcPr>
            <w:tcW w:w="2268" w:type="dxa"/>
            <w:tcBorders/>
            <w:vAlign w:val="bottom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.т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5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8</w:t>
            </w:r>
          </w:p>
        </w:tc>
      </w:tr>
      <w:tr>
        <w:trPr>
          <w:trHeight w:val="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76,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7</w:t>
            </w:r>
          </w:p>
        </w:tc>
      </w:tr>
      <w:tr>
        <w:trPr>
          <w:trHeight w:val="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,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1</w:t>
            </w:r>
          </w:p>
        </w:tc>
      </w:tr>
      <w:tr>
        <w:trPr>
          <w:trHeight w:val="221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8,5% </w:t>
        <w:br/>
        <w:t>(у 2012р. – 34,6%), свиней – 7,8% (25,3%), птиці всіх видів – 83,5% (39,8%), у т.ч. бройлерів – 80,9% (35,3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Порівняно з січнем–березнем 2012р. в аграрних підприємствах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(крім малих) обсяг вирощування худоби та птиці зріс у 3,9 раза, у тому числі птиці – у 9,3 раза та свиней – на 9,4%, тоді як великої рогатої худоби знизився на 8,0%. Відношення загального обсягу вирощування до реалізації тварин на забій склало 108,4% проти 115,7% у січні–березні 2012р. Середньодобові прирости на вирощуванні, відгодівлі та нагулі великої рогатої худоби зросли з 500 до 512 г та свиней з 352 г до 376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квітня 2013р. в аграрних підприємствах (крім малих) було в наявності 126,7 тис.т кормових одиниць кормів усіх видів, що на 14,0% менше, ніж на 1 квітня 2012р. У розрахунку на одну умовну голову великої худоби припадало по 4,1 проти 9,0 ц к.од. станом на 1 квітня 2012р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березні 2013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205"/>
        <w:gridCol w:w="1276"/>
        <w:gridCol w:w="155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березня 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березня 2012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578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2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3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2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2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3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7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5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7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0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2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3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8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7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8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8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7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34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7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2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311" w:hRule="atLeast"/>
          <w:cantSplit w:val="true"/>
        </w:trPr>
        <w:tc>
          <w:tcPr>
            <w:tcW w:w="907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ном на 1 квітня 2013р. в сільськогосподарських підприємствах (крім малих) та підприємствах, що здійснюють зберігання, переробку зернових культур, було в наявності 614,2 тис.т зерна (на 39,6% менше проти 1 квітня 2012р.). Безпосередньо в аграрних підприємствах зберігалося 290,1 тис.т зерна. Зернозберігаючі та зернопереробні підприємства мали в наявності 324,1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березні п.р. становила 1870,2 грн. за 1 тонну, що на 8,7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и насіння соняшнику становили 91,6 тис.т, із них безпосередньо в аграрних підприємствах (крім малих) зберігалося          21,7 тис.т, а на підприємствах, що здійснюють його переробку і зберігання – 69,9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lang w:val="uk-UA"/>
        </w:rPr>
        <w:t>За І квартал 2013р. від усіх категорій сільськогосподарських товаровиробників надійшло на переробні підприємства 8,0 тис.т живої ваги худоби та птиці, що на 9,6% більше проти відповідного періоду 2012р., та 105,3 тис.т – молока і молочних продуктів (на 4,4% менше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переробними підприємствами використано для переробки 3,6 тис.т власно вирощеної худоби та птиці (на 26,6% більше, ніж за              І квартал 2012р.)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sz w:val="22"/>
          <w:szCs w:val="22"/>
          <w:lang w:val="uk-UA"/>
        </w:rPr>
        <w:t>Довідки за телефоном: (432)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color w:val="3366FF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еб-сайт Головного управління статистики у Вінницькій області: </w:t>
      </w:r>
      <w:r>
        <w:rPr>
          <w:color w:val="0000FF"/>
          <w:sz w:val="22"/>
          <w:szCs w:val="22"/>
        </w:rPr>
        <w:t>www</w:t>
      </w:r>
      <w:r>
        <w:rPr>
          <w:color w:val="0000FF"/>
          <w:sz w:val="22"/>
          <w:szCs w:val="22"/>
          <w:lang w:val="ru-RU"/>
        </w:rPr>
        <w:t>.</w:t>
      </w:r>
      <w:r>
        <w:rPr>
          <w:color w:val="0000FF"/>
          <w:sz w:val="22"/>
          <w:szCs w:val="22"/>
        </w:rPr>
        <w:t>vn</w:t>
      </w:r>
      <w:r>
        <w:rPr>
          <w:color w:val="0000FF"/>
          <w:sz w:val="22"/>
          <w:szCs w:val="22"/>
          <w:lang w:val="ru-RU"/>
        </w:rPr>
        <w:t>.</w:t>
      </w:r>
      <w:r>
        <w:rPr>
          <w:color w:val="0000FF"/>
          <w:sz w:val="22"/>
          <w:szCs w:val="22"/>
        </w:rPr>
        <w:t>ukrstat</w:t>
      </w:r>
      <w:r>
        <w:rPr>
          <w:color w:val="0000FF"/>
          <w:sz w:val="22"/>
          <w:szCs w:val="22"/>
          <w:lang w:val="ru-RU"/>
        </w:rPr>
        <w:t>.</w:t>
      </w:r>
      <w:r>
        <w:rPr>
          <w:color w:val="0000FF"/>
          <w:sz w:val="22"/>
          <w:szCs w:val="22"/>
        </w:rPr>
        <w:t>gov</w:t>
      </w:r>
      <w:r>
        <w:rPr>
          <w:color w:val="0000FF"/>
          <w:sz w:val="22"/>
          <w:szCs w:val="22"/>
          <w:lang w:val="ru-RU"/>
        </w:rPr>
        <w:t>.</w:t>
      </w:r>
      <w:r>
        <w:rPr>
          <w:color w:val="0000FF"/>
          <w:sz w:val="22"/>
          <w:szCs w:val="22"/>
        </w:rPr>
        <w:t>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2"/>
          <w:szCs w:val="22"/>
          <w:lang w:val="uk-UA"/>
        </w:rPr>
        <w:t>© Головне управління статистики у Вінницькій області, 2013</w:t>
      </w:r>
      <w:r>
        <w:rPr>
          <w:lang w:val="uk-UA"/>
        </w:rPr>
        <w:t xml:space="preserve">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25:00Z</dcterms:created>
  <dc:creator>USER0016</dc:creator>
  <dc:description/>
  <cp:keywords/>
  <dc:language>en-US</dc:language>
  <cp:lastModifiedBy>T.Bogdan</cp:lastModifiedBy>
  <cp:lastPrinted>2013-04-17T14:56:00Z</cp:lastPrinted>
  <dcterms:modified xsi:type="dcterms:W3CDTF">2013-04-18T12:45:00Z</dcterms:modified>
  <cp:revision>20</cp:revision>
  <dc:subject/>
  <dc:title> </dc:title>
</cp:coreProperties>
</file>