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4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2/49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13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березень 2013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3991,5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5,0% більше, ніж за січень–березень 2012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2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9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57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5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5957,3 млн.ткм, що на 0,4% більше від обсягу січня–березня минулого року. Вантажооборот залізничного транспорту зріс на 0,3%, а автомобільного транспорту – на 3,6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4659255" r:id="rId3"/>
        </w:objec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березнем 2012р. збільшилися на 20,3%, у т.ч. нафти та нафтопродуктів </w:t>
        <w:br/>
        <w:t>(у 22,8 раза), кам’яного вугілля (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1,5 раза), зерна та продуктів перемолу </w:t>
        <w:br/>
        <w:t>(на 44,0%), будівельних матеріалів (на 2,9%)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березень 2013р. </w:t>
      </w:r>
      <w:r>
        <w:rPr>
          <w:sz w:val="28"/>
          <w:lang w:val="uk-UA"/>
        </w:rPr>
        <w:t xml:space="preserve">перевезено </w:t>
        <w:br/>
        <w:t xml:space="preserve">808,1 тис.т вантажів, що склало 98,1% від обсягів перевезень вантажів у січні–березні 2012р.; виконано вантажооборот в обсязі 222,1 млн.ткм, який збільшився на 3,6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березень </w:t>
      </w:r>
      <w:r>
        <w:rPr>
          <w:sz w:val="28"/>
          <w:szCs w:val="28"/>
          <w:lang w:val="uk-UA"/>
        </w:rPr>
        <w:t xml:space="preserve">2013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 xml:space="preserve">66,9 млн. пасажирів, що на 9,7% більше, ніж за відповідний період 2012р. Пасажирооборот становив 1836,7 млн.пас.км і збільшився на 1,2% проти січня–березня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2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86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3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1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8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2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3pt;margin-top:13.05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85987251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березень 2013р. відправлено </w:t>
      </w:r>
      <w:r>
        <w:rPr>
          <w:sz w:val="28"/>
        </w:rPr>
        <w:br/>
      </w:r>
      <w:r>
        <w:rPr>
          <w:sz w:val="28"/>
          <w:lang w:val="uk-UA"/>
        </w:rPr>
        <w:t>6,6 млн. пасажирів. Пасажирооборот становив 1319,8 млн.пас.км і залишився майже на рівні відповідного періоду минулого року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23,2 млн. пасажирів, що становить 98,7% до січня–березня 2012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15,3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березень 2013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37,0 млн. пасажирів, у т.ч. тролейбусним транспортом – 19,4 млн. пасажирів, </w:t>
        <w:br/>
        <w:t>трамвайним – 17,6 млн. Обсяги виконаного пасажирообороту становили відповідно 79,6 та 72,1 млн.пас.км. Кількість перевезених пасажирів міським електротранспортом та його пасажирооборот у порівнянні з січнем–березнем минулого року зросли на 20,7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58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3-04-17T11:58:00Z</dcterms:modified>
  <cp:revision>2</cp:revision>
  <dc:subject/>
  <dc:title>ДЕРЖКОМСТАТ УКРАЇНИ</dc:title>
</cp:coreProperties>
</file>