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5578"/>
      </w:tblGrid>
      <w:tr>
        <w:trPr>
          <w:trHeight w:val="84" w:hRule="atLeast"/>
        </w:trPr>
        <w:tc>
          <w:tcPr>
            <w:tcW w:w="3602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8.04.2013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11-31/168/413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березні до        лютого 2013р. становив 99,9%, до грудня попереднього року – 99,8%, по Україні, відповідно, 100,0% та 100,1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57364683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26305617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3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8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8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березні по відношенню до лютого 2013р. ціни на продукти харчування та безалкогольні напої знизились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е (на 4,</w:t>
      </w:r>
      <w:r>
        <w:rPr>
          <w:sz w:val="28"/>
          <w:szCs w:val="28"/>
        </w:rPr>
        <w:t xml:space="preserve">2%) подешевшали яйця, </w:t>
      </w: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 xml:space="preserve"> – на 2,0%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локо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на 1,7%, риба та продукти з риб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на 0,5%, м’</w:t>
      </w:r>
      <w:r>
        <w:rPr>
          <w:sz w:val="28"/>
          <w:szCs w:val="28"/>
        </w:rPr>
        <w:t xml:space="preserve">ясо та м’ясопродукти – </w:t>
      </w:r>
      <w:r>
        <w:rPr>
          <w:sz w:val="28"/>
          <w:szCs w:val="28"/>
          <w:lang w:val="uk-UA"/>
        </w:rPr>
        <w:t xml:space="preserve">на 0,4%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у т.ч. птиця – на 1,1%, яловичина – на 0,8%, свинина – на 0,4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Разом з цим, олія соняшникова подорожчала на 0,8%, макаронні вироби – на 0,5%,                    хліб – н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укти в цілому подорожчали на 1,2%, серед яких банани – на 4,1%, яблука – н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овочі подешевшали на 0,7%, у т.ч. капуста – на 5,5%, коренеплоди, цибуля та гриби – на 0,4%, овочі, вирощені з їхнього            насіння – н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1,1%, серед яких алкогольні напої – на 1,5%, тютюнові вироби – н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на одяг і взуття в цілому знизились на 1,2%, при цьому одяг став дешевшим на 0,8%, взуття – на 1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и домашнього вжитку, побутова техніка та поточне утримання житла подешевшали н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 (тарифи) на житло, електроенергію, газ та інші види палива, а також ціни (тарифи) у сфері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, освіти залишились на рівні попереднього місяц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фері транспорту відбулось підвищення цін (тарифів) на 0,9%, при цьому послуги залізничного пасажирського транспорту подорожчали на 3,6%, автодорожнього пасажирського транспорту – на 1,8%, паливо і мастила             – на 0,5%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861234971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867996568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478330454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1:00Z</dcterms:created>
  <dc:creator>user</dc:creator>
  <dc:description/>
  <cp:keywords/>
  <dc:language>en-US</dc:language>
  <cp:lastModifiedBy>O.Prisyazhna</cp:lastModifiedBy>
  <cp:lastPrinted>2013-03-11T09:36:00Z</cp:lastPrinted>
  <dcterms:modified xsi:type="dcterms:W3CDTF">2013-04-08T11:43:00Z</dcterms:modified>
  <cp:revision>3</cp:revision>
  <dc:subject/>
  <dc:title/>
</cp:coreProperties>
</file>