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181"/>
        <w:gridCol w:w="142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8474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.201р. №08/1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-36 /406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ість і використання торгової мережі на ринках 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іч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січня 2013 року в області діяв 71 суб</w:t>
      </w:r>
      <w:r>
        <w:rPr>
          <w:rFonts w:cs="Arial" w:ascii="Arial" w:hAnsi="Arial"/>
          <w:sz w:val="28"/>
          <w:szCs w:val="28"/>
          <w:lang w:val="uk-UA"/>
        </w:rPr>
        <w:t>‛</w:t>
      </w:r>
      <w:r>
        <w:rPr>
          <w:sz w:val="28"/>
          <w:szCs w:val="28"/>
          <w:lang w:val="uk-UA"/>
        </w:rPr>
        <w:t>єкт  господарювання (юридичних осіб та фізичних осіб - підприємців), в яких на балансі налічувалось 97 ринків. З загальної кількості ринків 13 належали фізичним особам -підприємцям, їх кількість за рік  не змінилась.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>
          <w:sz w:val="28"/>
          <w:szCs w:val="28"/>
          <w:lang w:val="uk-UA"/>
        </w:rPr>
        <w:t>На ринках налічувалось 28,4 тис. місць. Порівняно з попереднім роком їх кількість збільшилась на 0,5% Найбільша частка торгових місць (21,5%) зосереджена в обласному центрі.</w:t>
      </w:r>
    </w:p>
    <w:p>
      <w:pPr>
        <w:pStyle w:val="Normal"/>
        <w:widowControl w:val="false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ринків за спеціалізацією протягом року дещо змінилася: збільшилась частка змішаних ринків з 83,3% до 84,5%, зменшилась  частка непродовольчих з 13,5% до 12,4%, речові ринки складають майже половину ринків з продажу непродовольчих товарів, їх торгова площа складає 64,6% від торгової площі усіх непродовольчих ринків та 63,3% торгових місць від усіх торгових місць непродовольчих ринків.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і використання торгової мережі на ринках</w:t>
      </w:r>
    </w:p>
    <w:p>
      <w:pPr>
        <w:pStyle w:val="Normal"/>
        <w:widowControl w:val="false"/>
        <w:ind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2013 року</w:t>
      </w:r>
    </w:p>
    <w:p>
      <w:pPr>
        <w:pStyle w:val="Normal"/>
        <w:widowControl w:val="false"/>
        <w:ind w:firstLine="708"/>
        <w:jc w:val="righ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(одиниць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800"/>
        <w:gridCol w:w="1260"/>
        <w:gridCol w:w="10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их місця для продажу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овольчих товарів </w:t>
              <w:br/>
              <w:t>(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>
          <w:trHeight w:val="416" w:hRule="atLeast"/>
        </w:trPr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ри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них  торгових місць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іль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та відкриті столи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оски, (контейнери тощо ) 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1260"/>
        <w:gridCol w:w="1800"/>
        <w:gridCol w:w="1260"/>
        <w:gridCol w:w="1029"/>
      </w:tblGrid>
      <w:tr>
        <w:trPr/>
        <w:tc>
          <w:tcPr>
            <w:tcW w:w="101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них місця для продажу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госп-проду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ольчих товарів</w:t>
              <w:br/>
              <w:t xml:space="preserve"> (без сільгосп-продук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родо-вольчих товар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йсь-ких та інших твар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ки (палатки) -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их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продажу транспортних засобів на відкритих площад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я для торгівлі з транспортних засобів – торгов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и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‛</w:t>
            </w:r>
            <w:r>
              <w:rPr>
                <w:sz w:val="24"/>
                <w:szCs w:val="24"/>
                <w:lang w:val="uk-UA"/>
              </w:rPr>
              <w:t>єкти ресторанн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я площа ринків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ідведена під торгів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ший заступник начальника                     </w:t>
      </w: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  <w:lang w:val="uk-UA"/>
        </w:rPr>
        <w:t xml:space="preserve">                         С.В.Рибалко</w:t>
      </w:r>
    </w:p>
    <w:p>
      <w:pPr>
        <w:pStyle w:val="Heading2"/>
        <w:jc w:val="both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uk-UA"/>
        </w:rPr>
        <w:t>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vn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3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28:00Z</dcterms:created>
  <dc:creator>L.Kondratyuk</dc:creator>
  <dc:description/>
  <cp:keywords/>
  <dc:language>en-US</dc:language>
  <cp:lastModifiedBy>O.Prisyazhna</cp:lastModifiedBy>
  <cp:lastPrinted>2009-07-21T10:57:00Z</cp:lastPrinted>
  <dcterms:modified xsi:type="dcterms:W3CDTF">2013-04-02T14:28:00Z</dcterms:modified>
  <cp:revision>2</cp:revision>
  <dc:subject/>
  <dc:title> </dc:title>
</cp:coreProperties>
</file>