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1073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326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29.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122/403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ютому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лютому 2013р. населенням області сплачено за житлово-комунальні послуги, включаючи погашення боргів попередніх періодів  214,6 млн.грн., що порівняно з відповідним періодом 2012р. більше на 1,3% (або на 2,7 млн.грн.). Рівень сплати населенням житлово-комунальних послуг становив 95,5% від нарахованих сум у 2013р. та 52,8% від  усієї суми нарахувань (з урахуванням заборгованості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йбільший рівень сплати у лютому 2013р. спостерігався у Жмеринському, Оратівському, Тульчинському, Гайсинському, Ямпільському районах (141,1–112,6%), найменший – у Теплицькому, Піщанському, Хмільницькому, Погребищенському районах (93,0–99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лютому 2013р., порівняно з відповідним періодом 2012р., зменшились на 16,5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491,1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лютому 2013р. порівняно з січнем на 4,2% і становила             190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7 місяця. Найбільшу частку складала заборгованість за газопостачання – 101,8 млн.грн. (53,5%), централізоване опалення та гаряче водопостачання – 53,6 млн.грн. (28,2%), утримання будинків і споруд та прибудинкових територій – 23,1 млн.грн. (12,1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   №976 «Про затвердження Порядку погашення реструктуризованої заборгованості та внесення поточних платежів за житлово-комунальні послуги» у лю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117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600,2 тис.грн., а сума внесення платежів з урахуванням довгострокових договорів, склала у лютому 2013р.            172,8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v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ind w:right="-470" w:hanging="0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ind w:right="-650" w:hanging="0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ютому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138"/>
        <w:gridCol w:w="1260"/>
        <w:gridCol w:w="1159"/>
        <w:gridCol w:w="1080"/>
        <w:gridCol w:w="1001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4584,4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135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4579,5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946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,5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64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0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3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7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6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9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9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5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9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8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2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8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5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1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0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4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6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7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1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2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1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1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9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4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0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81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5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3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4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2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1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42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6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9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3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6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лютий 2013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92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975"/>
        <w:gridCol w:w="2070"/>
        <w:gridCol w:w="207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0148,4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5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236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82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003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645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534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42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50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34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841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90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0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48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743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951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988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66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99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77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109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10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87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240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3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52:00Z</dcterms:created>
  <dc:creator>I.Golovata</dc:creator>
  <dc:description/>
  <cp:keywords/>
  <dc:language>en-US</dc:language>
  <cp:lastModifiedBy>T.Bogdan</cp:lastModifiedBy>
  <cp:lastPrinted>2013-01-30T14:11:00Z</cp:lastPrinted>
  <dcterms:modified xsi:type="dcterms:W3CDTF">2013-03-29T12:52:00Z</dcterms:modified>
  <cp:revision>2</cp:revision>
  <dc:subject/>
  <dc:title/>
</cp:coreProperties>
</file>