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617"/>
      </w:tblGrid>
      <w:tr>
        <w:trPr>
          <w:trHeight w:val="397" w:hRule="atLeast"/>
        </w:trPr>
        <w:tc>
          <w:tcPr>
            <w:tcW w:w="415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2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uk-UA"/>
              </w:rPr>
              <w:t>1155/274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ютог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лютого 2013 року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720"/>
        <w:gridCol w:w="1080"/>
        <w:gridCol w:w="900"/>
        <w:gridCol w:w="1080"/>
        <w:gridCol w:w="1080"/>
        <w:gridCol w:w="1260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26,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5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3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7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8</w:t>
            </w:r>
          </w:p>
        </w:tc>
      </w:tr>
      <w:tr>
        <w:trPr>
          <w:trHeight w:val="55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119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08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0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>
          <w:trHeight w:val="14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23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  <w:tr>
        <w:trPr>
          <w:trHeight w:val="22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лютого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13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626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5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4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3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2,1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77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,8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лютого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1022"/>
        <w:gridCol w:w="1260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516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51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251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54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5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9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4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6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6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7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5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3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1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6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2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лютого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980"/>
        <w:gridCol w:w="198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5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и заборгованості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br/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626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6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ютого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915"/>
        <w:gridCol w:w="2700"/>
        <w:gridCol w:w="252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102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 січня 2013р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626,4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20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2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0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4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1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9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6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3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2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ютого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977"/>
        <w:gridCol w:w="1803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5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br/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 2013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5149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53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2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4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96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1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2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33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91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7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4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66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53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313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1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48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7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7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14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89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23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8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9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28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лютого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2160"/>
        <w:gridCol w:w="2700"/>
        <w:gridCol w:w="2160"/>
      </w:tblGrid>
      <w:tr>
        <w:trPr>
          <w:trHeight w:val="53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67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сум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боргованості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13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15,7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34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426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3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5</w:t>
            </w:r>
          </w:p>
        </w:tc>
      </w:tr>
      <w:tr>
        <w:trPr>
          <w:trHeight w:val="46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75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1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9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ютого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2160"/>
        <w:gridCol w:w="2340"/>
        <w:gridCol w:w="2520"/>
      </w:tblGrid>
      <w:tr>
        <w:trPr>
          <w:trHeight w:val="77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36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суми заборгованості 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1 січня 2013р.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1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4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9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3:00Z</dcterms:created>
  <dc:creator>V.Sadovenko</dc:creator>
  <dc:description/>
  <cp:keywords/>
  <dc:language>en-US</dc:language>
  <cp:lastModifiedBy>T.Bogdan</cp:lastModifiedBy>
  <cp:lastPrinted>2013-02-28T10:49:00Z</cp:lastPrinted>
  <dcterms:modified xsi:type="dcterms:W3CDTF">2013-03-01T09:43:00Z</dcterms:modified>
  <cp:revision>2</cp:revision>
  <dc:subject/>
  <dc:title/>
</cp:coreProperties>
</file>