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  <w:lang w:val="en-US"/>
        </w:rPr>
        <w:t>22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>.201</w:t>
      </w:r>
      <w:r>
        <w:rPr>
          <w:szCs w:val="28"/>
          <w:lang w:val="en-US"/>
        </w:rPr>
        <w:t>3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390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</w:t>
      </w:r>
      <w:r>
        <w:rPr>
          <w:b/>
        </w:rPr>
        <w:t xml:space="preserve"> </w:t>
      </w:r>
      <w:r>
        <w:rPr>
          <w:b/>
          <w:lang w:val="uk-UA"/>
        </w:rPr>
        <w:t>січень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січня 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2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1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13,6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8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78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eastAsia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5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9,1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5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3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5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6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5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2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4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0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35,1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6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972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0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1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,9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6,9</w:t>
            </w:r>
          </w:p>
        </w:tc>
      </w:tr>
      <w:tr>
        <w:trPr>
          <w:trHeight w:val="9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 w:cs="Arial Unicode MS"/>
                <w:lang w:val="uk-UA"/>
              </w:rPr>
            </w:pPr>
            <w:r>
              <w:rPr>
                <w:rFonts w:eastAsia="Arial Unicode MS" w:cs="Arial Unicode MS"/>
                <w:lang w:val="uk-UA"/>
              </w:rPr>
              <w:t>Ірла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Іт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0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03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3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9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,8</w:t>
            </w:r>
          </w:p>
        </w:tc>
      </w:tr>
    </w:tbl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1066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січня 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6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44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34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70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36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5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6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67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7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69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1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47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4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02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5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7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34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</w:rPr>
              <w:t>1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5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7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36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spacing w:lineRule="auto" w:line="264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61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1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612,2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0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305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08,8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702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0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71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6965,4</w:t>
            </w:r>
          </w:p>
        </w:tc>
      </w:tr>
      <w:tr>
        <w:trPr>
          <w:trHeight w:val="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5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50,9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435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66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70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649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4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53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0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8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33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86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12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109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01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019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2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0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spacing w:lineRule="auto" w:line="264"/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73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734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62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5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35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7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261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5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7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8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3,5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spacing w:lineRule="auto" w:line="264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82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1824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4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42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5,8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spacing w:lineRule="auto" w:line="264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543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5437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23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</w:rPr>
            </w:pPr>
            <w:r>
              <w:rPr>
                <w:bCs/>
              </w:rPr>
              <w:t>95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6,9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за січень 201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 xml:space="preserve"> рок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00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885"/>
        <w:gridCol w:w="900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2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1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1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9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4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5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0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9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8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81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8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60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1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60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8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</w:tbl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885"/>
        <w:gridCol w:w="900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72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17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8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5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70" w:hanging="0"/>
        <w:rPr>
          <w:sz w:val="16"/>
          <w:szCs w:val="16"/>
        </w:rPr>
      </w:pPr>
      <w:r>
        <w:rPr/>
        <w:t>Перший заступник начальника</w:t>
        <w:tab/>
        <w:t xml:space="preserve">                                             С.В. Рибалко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>©  Головне управління статистики у Вінницькій області, 2013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2:00Z</dcterms:created>
  <dc:creator>zez</dc:creator>
  <dc:description/>
  <cp:keywords/>
  <dc:language>en-US</dc:language>
  <cp:lastModifiedBy>T.Bogdan</cp:lastModifiedBy>
  <cp:lastPrinted>2013-02-19T11:44:00Z</cp:lastPrinted>
  <dcterms:modified xsi:type="dcterms:W3CDTF">2013-03-22T09:02:00Z</dcterms:modified>
  <cp:revision>2</cp:revision>
  <dc:subject/>
  <dc:title>31</dc:title>
</cp:coreProperties>
</file>