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uk-UA"/>
        </w:rPr>
        <w:t>19.03.2013р</w:t>
      </w:r>
      <w:r>
        <w:rPr>
          <w:sz w:val="28"/>
          <w:szCs w:val="28"/>
          <w:lang w:val="uk-UA"/>
        </w:rPr>
        <w:t>.№</w:t>
      </w:r>
      <w:r>
        <w:rPr>
          <w:sz w:val="28"/>
          <w:szCs w:val="28"/>
          <w:u w:val="single"/>
          <w:lang w:val="uk-UA"/>
        </w:rPr>
        <w:t>10-39/</w:t>
      </w:r>
      <w:r>
        <w:rPr>
          <w:sz w:val="28"/>
          <w:szCs w:val="28"/>
          <w:u w:val="single"/>
          <w:lang w:val="en-US"/>
        </w:rPr>
        <w:t>34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зподіл померлих за окремими причинами смер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070"/>
        <w:gridCol w:w="2070"/>
      </w:tblGrid>
      <w:tr>
        <w:trPr>
          <w:trHeight w:val="562" w:hRule="atLeast"/>
        </w:trPr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lang w:val="uk-UA"/>
              </w:rPr>
              <w:t>Усього померлих</w:t>
            </w:r>
          </w:p>
        </w:tc>
        <w:tc>
          <w:tcPr>
            <w:tcW w:w="20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87</w:t>
            </w:r>
          </w:p>
        </w:tc>
        <w:tc>
          <w:tcPr>
            <w:tcW w:w="20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95</w:t>
            </w:r>
          </w:p>
        </w:tc>
      </w:tr>
      <w:tr>
        <w:trPr/>
        <w:tc>
          <w:tcPr>
            <w:tcW w:w="522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від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  <w:vAlign w:val="center"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уберкульозу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хвороби, зумовленої вірусом імунодефіциту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 людини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(ВІЛ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220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овоутворень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вороб крові й кровотворних органів та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кремих порушень із залученням імунного механізму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ендокринних хвороб, розладі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арчування та порушень обміну речовин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ладів психіки та поведінк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 розладів психіки та поведінки  внаслідок вживання алкоголю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220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нервової систем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</w:tr>
      <w:tr>
        <w:trPr/>
        <w:tc>
          <w:tcPr>
            <w:tcW w:w="5220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ка та його придаткового апарату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220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вуха та соскоподібного відростка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220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системи кровообігу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2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6</w:t>
            </w:r>
          </w:p>
        </w:tc>
      </w:tr>
      <w:tr>
        <w:trPr/>
        <w:tc>
          <w:tcPr>
            <w:tcW w:w="5220" w:type="dxa"/>
            <w:tcBorders/>
            <w:vAlign w:val="center"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кардіоміопатії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5220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дихання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/>
        <w:tc>
          <w:tcPr>
            <w:tcW w:w="5220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 них грипу і пневмонії 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5220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травлення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</w:tr>
      <w:tr>
        <w:trPr>
          <w:trHeight w:val="238" w:hRule="atLeast"/>
        </w:trPr>
        <w:tc>
          <w:tcPr>
            <w:tcW w:w="5220" w:type="dxa"/>
            <w:tcBorders/>
            <w:vAlign w:val="center"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хвороби печінки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220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шкіри та підшкірної клітковини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220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сечостатевої системи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</w:t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980"/>
        <w:gridCol w:w="1980"/>
      </w:tblGrid>
      <w:tr>
        <w:trPr>
          <w:trHeight w:val="562" w:hRule="atLeast"/>
        </w:trPr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ускладнень при вагітності, пологах та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ісляпологовому періоді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52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кремих станів, що виникають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у перинатальному  періоді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жених вад розвитку,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деформацій та хромосомних аномалі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35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уточнених та невідомих причин смерті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овнішніх причин смерті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</w:t>
            </w:r>
          </w:p>
        </w:tc>
      </w:tr>
      <w:tr>
        <w:trPr>
          <w:trHeight w:val="172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з них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ранспортних нещасних випадків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336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утоплень та занурень у воду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нещасних випадків, спричинених дією диму, вогню та полум’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отруєнь та дії  алкоголю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адкових отруєнь, спричинених іншими отруйними речовинам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34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вмисних самоушкоджень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лідків нападу з метою убивства чи нанесення ушкодження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uk-UA"/>
        </w:rPr>
        <w:t>Розподіл померлих дітей у віці до 1 ро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>за окремими причинами смерті у січні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2088"/>
        <w:gridCol w:w="2088"/>
      </w:tblGrid>
      <w:tr>
        <w:trPr>
          <w:trHeight w:val="490" w:hRule="atLeast"/>
        </w:trPr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сього померлих</w:t>
              <w:tab/>
            </w:r>
          </w:p>
        </w:tc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Xl30"/>
              <w:spacing w:lineRule="exact" w:line="240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тому числі від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уберкульоз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en-US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хвороби, зумовленої вірусом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імунодефіциту людини (ВІЛ)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новоутворень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ендокринних хвороб, розладів харчування </w:t>
            </w:r>
          </w:p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а порушення обміну речовин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  грипу і пневмонії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кремих станів, що виникають у перинатальному  період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47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розладів дихальної та серцево-</w:t>
            </w:r>
          </w:p>
          <w:p>
            <w:pPr>
              <w:pStyle w:val="Normal"/>
              <w:spacing w:lineRule="exact" w:line="240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судинної системи, що виникають 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му період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інфекцій, специфічних для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го період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геморагічних та гематологічних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орушень у плода та новонародженого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оджених вад розвитку, деформацій                         та хромосомних аномалій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8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рвової системи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системи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кровообіг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476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органів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равлення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их хвороб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lang w:val="uk-UA"/>
              </w:rPr>
              <w:t xml:space="preserve">з них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наслідків  нападу з метою убивства </w:t>
            </w:r>
          </w:p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чи  нанесення ушкодження  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>В.Б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13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9:59:00Z</dcterms:created>
  <dc:creator>T.Bogdan</dc:creator>
  <dc:description/>
  <cp:keywords/>
  <dc:language>en-US</dc:language>
  <cp:lastModifiedBy>O.Totamir</cp:lastModifiedBy>
  <dcterms:modified xsi:type="dcterms:W3CDTF">2013-03-19T08:43:00Z</dcterms:modified>
  <cp:revision>76</cp:revision>
  <dc:subject/>
  <dc:title/>
</cp:coreProperties>
</file>