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3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 xml:space="preserve">/1- 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>68/331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 xml:space="preserve">січень лютий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352"/>
        <w:gridCol w:w="1083"/>
        <w:gridCol w:w="992"/>
        <w:gridCol w:w="1701"/>
      </w:tblGrid>
      <w:tr>
        <w:trPr>
          <w:trHeight w:val="1546" w:hRule="atLeast"/>
          <w:cantSplit w:val="true"/>
        </w:trPr>
        <w:tc>
          <w:tcPr>
            <w:tcW w:w="4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Лютий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січня         2013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Лютий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 xml:space="preserve">лютого         2012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Січень–лютий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 xml:space="preserve">січня–лютого        2012р. 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+C+D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1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5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0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6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,7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 xml:space="preserve">Інформація конфіденційна відповідно до Закону України  “Про державну статистику”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417"/>
        <w:gridCol w:w="1843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  <w:r>
              <w:rPr>
                <w:kern w:val="2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>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,3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  <w:r>
              <w:rPr>
                <w:kern w:val="2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>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Брюки і бриджі вовняні або з волосу тварин тонкого, з   тканини з волокон синтетичних або штучних </w:t>
              <w:br/>
              <w:t>(крім трикотажних, виробничих  та професійних), жi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383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0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3-03-19T13:28:00Z</dcterms:modified>
  <cp:revision>4</cp:revision>
  <dc:subject/>
  <dc:title> </dc:title>
</cp:coreProperties>
</file>