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3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</w:t>
      </w:r>
      <w:r>
        <w:rPr>
          <w:sz w:val="28"/>
          <w:szCs w:val="28"/>
          <w:lang w:val="en-US"/>
        </w:rPr>
        <w:t>3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ютий 2013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2448,4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9,8% більше, ніж за січень–лютий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1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7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3691,8 млн.ткм, що на 2,1% більше від обсягу січня–лютого минулого року. Вантажооборот залізничного транспорту зріс на 2,0%, а автомобільного транспорту – на 4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7727141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ютим 2012р. збільшилися на 25,2%, у т.ч. нафти та нафтопродуктів </w:t>
        <w:br/>
        <w:t>(у 16,5 раза), кам’яного вугілля (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,5 раза), зерна та продуктів перемолу </w:t>
        <w:br/>
        <w:t>(на 48,6%), цементу (на 12,7%) та будівельних матеріалів (на 5,6%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ютий 2013р. </w:t>
      </w:r>
      <w:r>
        <w:rPr>
          <w:sz w:val="28"/>
          <w:lang w:val="uk-UA"/>
        </w:rPr>
        <w:t xml:space="preserve">перевезено </w:t>
        <w:br/>
        <w:t xml:space="preserve">500,4 тис.т вантажів, що на 2,4% більше обсягу перевезень вантажів у січні–лютому 2012р., виконано вантажооборот в обсязі 134,0 млн.ткм, який збільшився на 4,3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ютий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42,8 млн. пасажирів, що на 13,2% більше, ніж за відповідний період 2012р. Пасажирооборот становив 1134,4 млн.пас.км і склав 99,6% від пасажирської роботи, яка виконана у січні–лютому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80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3.0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34805575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3р. відправлено 4,3 млн. пасажирів. Пасажирооборот становив 799,8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15,2 млн. пасажирів, що становить 98,8% до січня–лютого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10,0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ютий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23,3 млн. пасажирів, у т.ч. тролейбусним транспортом – 12,2 млн. пасажирів, </w:t>
        <w:br/>
        <w:t>трамвайним – 11,1 млн. Обсяги виконаного пасажирообороту становили відповідно 50,0 та 45,6 млн.пас.км. Кількість перевезених пасажирів міським електротранспортом та його пасажирооборот у порівнянні з січнем–лютим минулого року зросли майже на третину (на 29,4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9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3-18T14:09:00Z</dcterms:modified>
  <cp:revision>2</cp:revision>
  <dc:subject/>
  <dc:title>ДЕРЖКОМСТАТ УКРАЇНИ</dc:title>
</cp:coreProperties>
</file>