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3.2013 № 03.2–38/</w:t>
      </w:r>
      <w:r>
        <w:rPr>
          <w:sz w:val="28"/>
          <w:szCs w:val="28"/>
          <w:lang w:val="en-US"/>
        </w:rPr>
        <w:t>325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ютий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лютому 2013р. підприємствами Вінницької області виконано будівельних робіт на суму 95,6 млн.грн.  Індекс будівельної продукції у січні–лютому п.р. порівняно з січнем–лютим 2012р. становив 81,0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лютого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лютий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4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9,7% від загального обсягу, решта – з капітального та поточного ремонтів (4,6% та 5,7% відповідно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лютий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58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96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2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0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5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6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27:00Z</dcterms:created>
  <dc:creator>TANYA</dc:creator>
  <dc:description/>
  <cp:keywords/>
  <dc:language>en-US</dc:language>
  <cp:lastModifiedBy>T.Bogdan</cp:lastModifiedBy>
  <cp:lastPrinted>2013-02-18T12:24:00Z</cp:lastPrinted>
  <dcterms:modified xsi:type="dcterms:W3CDTF">2013-03-18T14:55:00Z</dcterms:modified>
  <cp:revision>8</cp:revision>
  <dc:subject/>
  <dc:title>КАПІТАЛЬНІ ІНВЕСТИЦІЇ</dc:title>
</cp:coreProperties>
</file>