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027"/>
        <w:gridCol w:w="5400"/>
      </w:tblGrid>
      <w:tr>
        <w:trPr>
          <w:trHeight w:val="901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trHeight w:val="315" w:hRule="atLeast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4320" w:type="dxa"/>
            <w:gridSpan w:val="2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07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.03.2013 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11-31/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2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283</w:t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32"/>
                <w:szCs w:val="28"/>
                <w:lang w:val="uk-UA" w:eastAsia="en-US"/>
              </w:rPr>
            </w:pPr>
            <w:r>
              <w:rPr>
                <w:rFonts w:cs="Times New Roman"/>
                <w:b w:val="false"/>
                <w:sz w:val="32"/>
                <w:szCs w:val="28"/>
                <w:lang w:val="uk-UA" w:eastAsia="en-US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spacing w:before="120" w:after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лютому до        січня 2013р. становив 99,8%, до грудня попереднього року – 99,9%, по Україні, відповідно,  99,9%  та  100,1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6.95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34092566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3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2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501303194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620"/>
      </w:tblGrid>
      <w:tr>
        <w:trPr>
          <w:trHeight w:val="348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3р.до</w:t>
            </w:r>
          </w:p>
        </w:tc>
      </w:tr>
      <w:tr>
        <w:trPr>
          <w:trHeight w:val="348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3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 2012р.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54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3р.до</w:t>
            </w:r>
          </w:p>
        </w:tc>
      </w:tr>
      <w:tr>
        <w:trPr>
          <w:trHeight w:val="354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 2012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lang w:val="uk-UA"/>
              </w:rPr>
              <w:t>99,5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lang w:val="uk-UA"/>
              </w:rPr>
              <w:t>99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На споживчому ринку області у лютому  по відношенню до січня 2013р. ціни на продукти харчування та безалкогольні напої знизились н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(на 4,3%) подешевшав цукор, на 3,4% – яйця, на 1,1% – м’яс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та м’ясопродукти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у т.ч. свинина подешевшала на 2,7%, свійська птиця – на 0,7%, яловичина – на 0,6%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>, на 0,4% – масло та олія соняшникова, на 0,3% – інші їстівні тваринні жир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укти в цілому подешевшали на 0,4%, серед яких цитрусові – на 1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ночас, овочі подорожчали на </w:t>
      </w:r>
      <w:r>
        <w:rPr>
          <w:sz w:val="28"/>
          <w:szCs w:val="28"/>
          <w:lang w:val="uk-UA"/>
        </w:rPr>
        <w:t>0,7%, проте, овочі, вирощені з їхнього насіння подешевшали на 3,2%. На 2,0% знизилась в ціні картопл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подорожчали на 1,2%, серед яких тютюнові – на 2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фері транспорту відбулось підвищення цін (тарифів) на 0,3%, при цьому послуги залізничного пасажирського транспорту подорожчали на 1,9%, паливо і мастила – на 0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и на житло, воду, електроенергію, газ та інші види палива знизились на 0,2%, у т.ч. тверде паливо подешевшало на 3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0,5% знизились ціни на одяг і взуття. Предмети домашнього вжитку, побутова техніка та поточне утримання житла а також послуги зв’</w:t>
      </w:r>
      <w:r>
        <w:rPr>
          <w:sz w:val="28"/>
          <w:szCs w:val="28"/>
        </w:rPr>
        <w:t>язку,</w:t>
      </w:r>
      <w:r>
        <w:rPr>
          <w:sz w:val="28"/>
          <w:szCs w:val="28"/>
          <w:lang w:val="uk-UA"/>
        </w:rPr>
        <w:t xml:space="preserve"> відпочинку і культури подешевшали на 0,2%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2–2013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536960599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2–2013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825519654" r:id="rId9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2–2013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951220158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00:00Z</dcterms:created>
  <dc:creator>user</dc:creator>
  <dc:description/>
  <cp:keywords/>
  <dc:language>en-US</dc:language>
  <cp:lastModifiedBy>T.Bogdan</cp:lastModifiedBy>
  <cp:lastPrinted>2013-03-07T12:25:00Z</cp:lastPrinted>
  <dcterms:modified xsi:type="dcterms:W3CDTF">2013-03-07T14:00:00Z</dcterms:modified>
  <cp:revision>2</cp:revision>
  <dc:subject/>
  <dc:title/>
</cp:coreProperties>
</file>