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4617"/>
      </w:tblGrid>
      <w:tr>
        <w:trPr>
          <w:trHeight w:val="397" w:hRule="atLeast"/>
        </w:trPr>
        <w:tc>
          <w:tcPr>
            <w:tcW w:w="309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03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03.2–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/277 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грудень 2012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грудень 2012р. підприємствами та організаціями області за рахунок усіх джерел фінансування освоєно 4901,0 млн.грн. капітальних інвестицій, що в порівнянних цінах на 0,9% більше 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6% загального обсягу) освоєно в матеріальні активи, з яких у будівлі та споруди 52,9% усіх інвестицій, у машини, обладнання та інвентар і транспортні засоби – 42,1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4% загального обсягу капітальних інвестицій, з яких 45,6% становили витрати на програмне забезпечення та бази даних, 25,1% –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220,1 млн.грн. капітальних інвестицій (4,5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901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80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8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0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2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3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2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Головним джерелом інвестування залишаються власні кошти підприємств та організацій, за рахунок яких освоєно </w:t>
      </w:r>
      <w:r>
        <w:rPr>
          <w:sz w:val="28"/>
          <w:szCs w:val="28"/>
          <w:lang w:val="uk-UA"/>
        </w:rPr>
        <w:t>53,9</w:t>
      </w:r>
      <w:r>
        <w:rPr>
          <w:sz w:val="28"/>
          <w:szCs w:val="28"/>
        </w:rPr>
        <w:t xml:space="preserve">% загального обсягу капітальних інвестицій. Частка запозичених коштів, за рахунок кредитів банків та інших позик, становила </w:t>
      </w:r>
      <w:r>
        <w:rPr>
          <w:sz w:val="28"/>
          <w:szCs w:val="28"/>
          <w:lang w:val="uk-UA"/>
        </w:rPr>
        <w:t>13,6</w:t>
      </w:r>
      <w:r>
        <w:rPr>
          <w:sz w:val="28"/>
          <w:szCs w:val="28"/>
        </w:rPr>
        <w:t>%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шти населення на індивідуальне житлове будівництво складають  </w:t>
      </w:r>
      <w:r>
        <w:rPr>
          <w:sz w:val="28"/>
          <w:szCs w:val="28"/>
          <w:lang w:val="uk-UA"/>
        </w:rPr>
        <w:t>14,0</w:t>
      </w:r>
      <w:r>
        <w:rPr>
          <w:sz w:val="28"/>
          <w:szCs w:val="28"/>
        </w:rPr>
        <w:t xml:space="preserve">% капітальних інвестицій, державного  та місцевих бюджетів – </w:t>
      </w:r>
      <w:r>
        <w:rPr>
          <w:sz w:val="28"/>
          <w:szCs w:val="28"/>
          <w:lang w:val="uk-UA"/>
        </w:rPr>
        <w:t>9,6</w:t>
      </w:r>
      <w:r>
        <w:rPr>
          <w:sz w:val="28"/>
          <w:szCs w:val="28"/>
        </w:rPr>
        <w:t>%.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901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2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40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,9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6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2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left="142" w:right="7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йбільшу частку капітальних інвестицій (25,9%) освоєно підприємствами будівництва, обсяги яких порівняно  з січнем–груднем 2011р. зменшились на 6,6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агому частку капітальних інвестицій (25,6%) спрямовано у розвиток підприємств промислових видів діяльності, з яких 73,9% освоєно підприємствами переробної промисловості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осли обсяги капітальних інвестицій у підприємства таких видів економічної діяльності, як целюлозно-паперове виробництво, видавнича діяльність – у 1,5 раза, текстильне виробництво, виробництво одягу, хутра та виробів з хутра на 45,5%, виробництво гумових та пластмасових виробів на 29,9%. Збільшили обсяги освоєних інвестицій у 1,7 раза підприємства з виробництва та розподілення електроенергії, газу та води, що складає 18,3%  у загальному обсязі інвестицій  у промислові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Капітальні інвестиції у розвиток сільського господарства, мисливства, лісового господарства зменшились  на 2,8%,  їх частка у загальному обсязі інвестицій  становила 24,5%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ічні–грудні 2012р. обсяги капітальних інвестицій  освоєні установами фінансової діяльності збільшилися – у 4,4 раза, підприємствами з надання комунальних та індивідуальних послуг, діяльності у сфері культури та спорту –  у 2,5 раза, підприємствами, що здійснюють операції з нерухомим майном, оренду, інжиніринг та надання послуг підприємцям – у 1,5 раза, установами й закладами освіти – на 35,5%, підприємствами транспорту та зв’язку – на 23,4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1038,5 млн.грн. (21,2% від загального обсягу), що на 7,7% менше, ніж у січні–грудні 2011р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800"/>
        <w:gridCol w:w="135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грудня 2011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50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90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9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36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b/>
          <w:lang w:val="uk-UA"/>
        </w:rPr>
        <w:t xml:space="preserve">Примітка. </w:t>
      </w:r>
      <w:r>
        <w:rPr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4:00Z</dcterms:created>
  <dc:creator>O.Oliynik</dc:creator>
  <dc:description/>
  <cp:keywords/>
  <dc:language>en-US</dc:language>
  <cp:lastModifiedBy>T.Bogdan</cp:lastModifiedBy>
  <cp:lastPrinted>2013-03-04T15:30:00Z</cp:lastPrinted>
  <dcterms:modified xsi:type="dcterms:W3CDTF">2013-03-05T08:07:00Z</dcterms:modified>
  <cp:revision>3</cp:revision>
  <dc:subject/>
  <dc:title>Капітальні інвестиції за січень–______ 20__ року</dc:title>
</cp:coreProperties>
</file>