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/103W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АЗС за січень 2013 року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січні 2013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– АЗС), що нараховує 318 одиниць, було продано у роздріб світлих нафтопродуктів, газу скрапленого та стисненого для автомобілів на загальну суму </w:t>
        <w:br/>
        <w:t>153,8 млн.грн., з якої 91,9 млн.грн. (59,7%) становив роздрібний товарооборот від продажу бензину моторного, 51,6 млн.грн. (33,6%) – дизельного пального, 3,1 млн.грн. (2,0%) – газу стисненого та 7,2 млн.грн. (4,7%) – газу скрапле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ензину моторного було реалізовано 6,4 тис.т, що складає 86,2% обороту січня 2012р., дизельного пального – 4,3 тис.т (113,9% ), газу стисненого – 0,3 тис.т (81,5% ), газу  скрапленого – 0,6 тис.т (111,4% )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обсязі реалізованого бензину 0,1% припадав на продаж бензину марки А-98;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47,0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0,2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2,7% – А-80.</w:t>
      </w:r>
    </w:p>
    <w:p>
      <w:pPr>
        <w:pStyle w:val="Normal"/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ічень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83,7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2,4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55,4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7,0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37,1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,5</w:t>
            </w:r>
          </w:p>
        </w:tc>
      </w:tr>
      <w:tr>
        <w:trPr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7,2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лютого 2013р. на АЗС у залишках налічувалось 4,6 тис. т бензину моторного, 2,3 тис. т дизельного пального та 0,4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ший заступник начальника                                                                            С.В.Рибал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>@ Головне управління статистики у Вінницькій області, 201</w:t>
      </w:r>
      <w:r>
        <w:rPr>
          <w:lang w:val="uk-UA"/>
        </w:rPr>
        <w:t>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3:00Z</dcterms:created>
  <dc:creator>user0011</dc:creator>
  <dc:description/>
  <cp:keywords/>
  <dc:language>en-US</dc:language>
  <cp:lastModifiedBy>T.Bogdan</cp:lastModifiedBy>
  <cp:lastPrinted>2012-12-07T16:16:00Z</cp:lastPrinted>
  <dcterms:modified xsi:type="dcterms:W3CDTF">2013-02-26T07:43:00Z</dcterms:modified>
  <cp:revision>2</cp:revision>
  <dc:subject/>
  <dc:title>Eksp</dc:title>
</cp:coreProperties>
</file>