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 xml:space="preserve">/1- </w:t>
      </w:r>
      <w:r>
        <w:rPr>
          <w:sz w:val="22"/>
          <w:szCs w:val="22"/>
          <w:lang w:val="uk-UA"/>
        </w:rPr>
        <w:t>32/45/21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(відсотків)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51"/>
        <w:gridCol w:w="1407"/>
        <w:gridCol w:w="1407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ень 2013р. до</w:t>
            </w:r>
          </w:p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грудня 2012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ень 2013р. 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ічня  2012р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pacing w:lineRule="exact" w:line="272"/>
              <w:ind w:left="-40" w:right="-4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+C+D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2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72"/>
              <w:ind w:left="-40" w:right="-4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+C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обувна промисловість і розроблення 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’єр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72"/>
              <w:ind w:left="-40" w:right="-4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72"/>
              <w:ind w:left="-40" w:right="-4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C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 10-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 13-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284" w:right="-108" w:hanging="0"/>
              <w:jc w:val="lef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С 16-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284" w:right="-108" w:hanging="0"/>
              <w:jc w:val="lef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D1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left="284" w:right="-108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2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F2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G 22+2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H 24+2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08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CI-CL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26-3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right="142" w:hanging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72"/>
              <w:ind w:left="-40" w:right="-4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січня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</w:t>
            </w:r>
          </w:p>
        </w:tc>
      </w:tr>
      <w:tr>
        <w:trPr>
          <w:trHeight w:val="46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</w:t>
              <w:br/>
              <w:t xml:space="preserve">січня 2012р., у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41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    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5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3-02-19T10:15:00Z</dcterms:modified>
  <cp:revision>2</cp:revision>
  <dc:subject/>
  <dc:title> </dc:title>
</cp:coreProperties>
</file>