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102"/>
      </w:tblGrid>
      <w:tr>
        <w:trPr>
          <w:trHeight w:val="841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5103"/>
      </w:tblGrid>
      <w:tr>
        <w:trPr>
          <w:trHeight w:val="134" w:hRule="atLeast"/>
        </w:trPr>
        <w:tc>
          <w:tcPr>
            <w:tcW w:w="299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/>
              <w:t>8.02.2013 №06</w:t>
            </w:r>
            <w:r>
              <w:rPr>
                <w:lang w:val="en-US"/>
              </w:rPr>
              <w:t>-</w:t>
            </w:r>
            <w:r>
              <w:rPr/>
              <w:t>96/18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3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 2012р. зросло на 33,6%, у т.ч. в аграрних підприємствах – у 2,1 раза, в господарствах населення – на 1,2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63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316.8pt" filled="f" o:ole="">
            <v:imagedata r:id="rId4" o:title=""/>
          </v:shape>
          <o:OLEObject Type="Embed" ProgID="" ShapeID="ole_rId3" DrawAspect="Content" ObjectID="_89972641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ютого 201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276"/>
        <w:gridCol w:w="1134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4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62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8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91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лютого 201</w:t>
      </w:r>
      <w:r>
        <w:rPr>
          <w:szCs w:val="28"/>
        </w:rPr>
        <w:t>3</w:t>
      </w:r>
      <w:r>
        <w:rPr>
          <w:szCs w:val="28"/>
          <w:lang w:val="uk-UA"/>
        </w:rPr>
        <w:t xml:space="preserve">р. населенням Вінниччини утримувалось </w:t>
      </w:r>
      <w:r>
        <w:rPr>
          <w:szCs w:val="28"/>
        </w:rPr>
        <w:t>69</w:t>
      </w:r>
      <w:r>
        <w:rPr>
          <w:szCs w:val="28"/>
          <w:lang w:val="uk-UA"/>
        </w:rPr>
        <w:t>,</w:t>
      </w:r>
      <w:r>
        <w:rPr>
          <w:szCs w:val="28"/>
        </w:rPr>
        <w:t>8</w:t>
      </w:r>
      <w:r>
        <w:rPr>
          <w:szCs w:val="28"/>
          <w:lang w:val="uk-UA"/>
        </w:rPr>
        <w:t>% загального поголів’я великої рогатої худоби (торік – 66,5%), у т.ч. корів – 79,8% (80,0%), свиней – 68,9% (69,3%), овець та кіз – 78,8% (78,9%) та птиці – 49,4% (78,5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06"/>
        <w:gridCol w:w="1081"/>
        <w:gridCol w:w="806"/>
        <w:gridCol w:w="904"/>
        <w:gridCol w:w="939"/>
        <w:gridCol w:w="992"/>
        <w:gridCol w:w="806"/>
        <w:gridCol w:w="895"/>
      </w:tblGrid>
      <w:tr>
        <w:trPr>
          <w:trHeight w:val="93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</w:trPr>
        <w:tc>
          <w:tcPr>
            <w:tcW w:w="1843" w:type="dxa"/>
            <w:tcBorders/>
            <w:vAlign w:val="bottom"/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,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</w:tr>
      <w:tr>
        <w:trPr>
          <w:trHeight w:val="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5,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</w:tr>
      <w:tr>
        <w:trPr>
          <w:trHeight w:val="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0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10,4% </w:t>
        <w:br/>
        <w:t>(у 2012р. – 33,6%), свиней – 6,4% (27,4%), птиці всіх видів – 83,0% (38,5%), у т.ч. бройлерів – 80,2% (38,5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 2012р. в аграрних підприємствах (крім малих) обсяг вирощування худоби та птиці зріс у 3,7 раза, у т.ч. великої рогатої худоби – на 1,4%, свиней – на 15,2% та птиці – у 8,9 раза. Відношення загального обсягу вирощування до реалізації тварин на забій склало 120,8% проти 129,9% у січні 2012р. Середньодобові прирости на вирощуванні, відгодівлі та нагулі великої рогатої худоби зросли з 455 до 472 г та свиней з 341 г до 379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ютого 2013р. в аграрних підприємствах (крім малих) було в наявності 173,3 тис.т кормових одиниць кормів усіх видів, що на 18,9% менше, ніж на 1 лютого 2012р. У розрахунку на одну умовну голову великої худоби припадало по 6,7 проти 14,0 ц к.од. станом на 1 лютого 2012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 2013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55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9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2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5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5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4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6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2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7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1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лютого 2013р. в сільськогосподарських підприємствах (крім малих) та підприємствах, що здійснюють зберігання, переробку зернових культур, було в наявності 1019,6 тис.т зерна (на 32,4% менше проти 1 лютого 2012р.). Безпосередньо в аграрних підприємствах зберігалося 450,9 тис.т зерна. Зернозберігаючі та зернопереробні підприємства мали в наявності 568,7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 п.р. становила 1845,6 грн. за 1 тонну, що на 9,1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137,6 тис.т, із них безпосередньо в аграрних підприємствах (крім малих) зберігалося          47,0 тис.т, а на підприємствах, що здійснюють його переробку і </w:t>
        <w:br/>
        <w:t>зберігання – 90,6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 xml:space="preserve">За 2012 рік переробними підприємствами від усіх категорій аграрних товаровиробників закуплено 33,0 тис.т живої ваги худоби </w:t>
        <w:br/>
        <w:t xml:space="preserve">(на 8,8% більше проти 2011р.), у т.ч. сільськогосподарських підприємств – 28,3 тис.т (на 15,4% більше), господарств населення – 4,7 тис.т (на 19,0% менше). Загальне надходження молока 515,9 тис.т на переробні підприємства (на 10,5% більше проти 2011р.), з них від сільгосппідприємств – 113,3 тис.т (на 34,2% менше), господарств населення – 254,2 тис.т (на 10,0% менше) та інших господарськи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структур – 148,4 тис.т (у 12,1 раза більше). 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2"/>
          <w:szCs w:val="22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2"/>
          <w:szCs w:val="22"/>
        </w:rPr>
        <w:t>www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vn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ukrstat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gov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2"/>
          <w:szCs w:val="22"/>
          <w:lang w:val="uk-UA"/>
        </w:rPr>
        <w:t>© Головне управління статистики у Вінницькій області, 2013</w:t>
      </w:r>
      <w:r>
        <w:rPr>
          <w:sz w:val="22"/>
          <w:szCs w:val="22"/>
          <w:lang w:val="uk-UA"/>
        </w:rPr>
        <w:t xml:space="preserve">     </w:t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1:00Z</dcterms:created>
  <dc:creator>USER0016</dc:creator>
  <dc:description/>
  <cp:keywords/>
  <dc:language>en-US</dc:language>
  <cp:lastModifiedBy>T.Bogdan</cp:lastModifiedBy>
  <cp:lastPrinted>2011-02-17T11:09:00Z</cp:lastPrinted>
  <dcterms:modified xsi:type="dcterms:W3CDTF">2013-02-18T15:41:00Z</dcterms:modified>
  <cp:revision>2</cp:revision>
  <dc:subject/>
  <dc:title> </dc:title>
</cp:coreProperties>
</file>