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2/</w:t>
      </w:r>
      <w:r>
        <w:rPr>
          <w:sz w:val="28"/>
          <w:szCs w:val="28"/>
          <w:lang w:val="en-US"/>
        </w:rPr>
        <w:t>1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3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 2013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1113,0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5,9% більше, ніж за січень 2012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 2012р.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3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5,7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735,7 млн.ткм, що складає 94,7% від обсягу січня минулого року. Вантажооборот залізничного транспорту склав 94,3%, </w:t>
        <w:br/>
        <w:t>а автомобільного транспорту – збільшився на 7,0% порівняно з січнем 2012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98346870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січнем 2012р. збільшилися на 19,9%, у т.ч. нафти та нафтопродуктів (у 12,7 раза), кам’яного вугілля, зерна та продуктів перемолу (в 1,5 раза)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 2013р. </w:t>
      </w:r>
      <w:r>
        <w:rPr>
          <w:sz w:val="28"/>
          <w:lang w:val="uk-UA"/>
        </w:rPr>
        <w:t xml:space="preserve">перевезено 212,5 тис.т вантажів, що на 1,3% більше обсягу перевезень вантажів у січні 2012р., виконано вантажооборот в обсязі 57,1 млн.ткм, який збільшився на 7,0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21,0 млн. пасажирів, що на 14,2% більше, ніж за січень 2012р. Пасажирооборот становив </w:t>
        <w:br/>
        <w:t xml:space="preserve">573,5 млн.пас.км і склав 98,9% від пасажирської роботи, яка виконана у січн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2р.</w:t>
            </w:r>
          </w:p>
        </w:tc>
      </w:tr>
      <w:tr>
        <w:trPr>
          <w:trHeight w:val="477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80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3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6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object w:dxaOrig="9060" w:dyaOrig="52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2.2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44969374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 2013р. відправлено 2,2 млн. пасажирів. Пасажирооборот становив 405,0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7,8 млн. пасажирів, що становить 99,2% до січня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5,3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10,9 млн. пасажирів, у т.ч. тролейбусним транспортом – 5,7 млн. пасажирів, </w:t>
        <w:br/>
        <w:t>трамвайним – 5,2 млн. Обсяги виконаного пасажирообороту становили відповідно 23,4 та 21,4 млн.пас.км. Кількість перевезених пасажирів міським електротранспортом та його пасажирооборот у порівнянні з січнем 2012р.</w:t>
      </w:r>
      <w:r>
        <w:rPr>
          <w:sz w:val="28"/>
        </w:rPr>
        <w:t xml:space="preserve"> </w:t>
      </w:r>
      <w:r>
        <w:rPr>
          <w:sz w:val="28"/>
          <w:lang w:val="uk-UA"/>
        </w:rPr>
        <w:t>зросли майже на третину (на 33,0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5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3-02-18T10:35:00Z</dcterms:modified>
  <cp:revision>2</cp:revision>
  <dc:subject/>
  <dc:title>ДЕРЖКОМСТАТ УКРАЇНИ</dc:title>
</cp:coreProperties>
</file>