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5182"/>
      </w:tblGrid>
      <w:tr>
        <w:trPr>
          <w:trHeight w:val="838" w:hRule="atLeast"/>
          <w:cantSplit w:val="true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trHeight w:val="1164" w:hRule="atLeast"/>
          <w:cantSplit w:val="true"/>
        </w:trPr>
        <w:tc>
          <w:tcPr>
            <w:tcW w:w="4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36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18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36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8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 xml:space="preserve"> № 03.2–3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24W</w:t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2012 році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"/>
        <w:spacing w:lineRule="atLeast" w:line="1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12р. в економіку області іноземними інвесторами вкладено 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,7 млн.дол. США прямих іноземних інвестицій (акціонерного капіталу). </w:t>
      </w:r>
      <w:r>
        <w:rPr>
          <w:sz w:val="28"/>
          <w:szCs w:val="28"/>
        </w:rPr>
        <w:t>Основною формою залучення капіталу були грошові внески, частка яких склала 9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% вкладеного обсягу. Крім того, капітал нерезидентів в області зріс за рахунок внесків у вигляді рухомого і нерухомого майна.</w:t>
      </w:r>
    </w:p>
    <w:p>
      <w:pPr>
        <w:pStyle w:val="Normal"/>
        <w:spacing w:lineRule="atLeast" w:line="16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цей час зросли обсяги капіталу з  Австрії – на 10,3 млн.дол., </w:t>
        <w:br/>
        <w:t xml:space="preserve">з Кіпру – на 2,9 млн.дол. Продовжували нарощувати свій капітал інвестори з Лівану, Франції, Швейцарії та інших країн. Значний приріст іноземного акціонерного капіталу у 2012р. спостерігався на підприємствах, що здійснюють операції з нерухомим майном, оренду, інжиніринг і надання послуг підприємцям – на 11,7 млн.дол., на підприємствах сільського господарства – </w:t>
        <w:br/>
        <w:t>на 6,4 млн.дол.</w:t>
      </w:r>
    </w:p>
    <w:p>
      <w:pPr>
        <w:pStyle w:val="Normal"/>
        <w:spacing w:lineRule="atLeast" w:line="160"/>
        <w:ind w:firstLine="680"/>
        <w:jc w:val="both"/>
        <w:rPr/>
      </w:pPr>
      <w:r>
        <w:rPr>
          <w:sz w:val="28"/>
          <w:szCs w:val="28"/>
          <w:lang w:val="uk-UA"/>
        </w:rPr>
        <w:t>Слід відмітити, що значного приросту (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млн.дол.) іноземного капіталу у 2012р. досягнуто на підприємствах Козятинського району. </w:t>
      </w:r>
    </w:p>
    <w:p>
      <w:pPr>
        <w:pStyle w:val="3"/>
        <w:spacing w:lineRule="atLeast" w:line="1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унесених з початку інвестування в економіку області прямих іноземних інвестицій (акціонерного капіталу) на 31 грудня 2012р. </w:t>
        <w:br/>
      </w:r>
      <w:r>
        <w:rPr>
          <w:sz w:val="28"/>
          <w:szCs w:val="28"/>
        </w:rPr>
        <w:t>склав  2</w:t>
      </w: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млн.дол., що на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більше</w:t>
      </w:r>
      <w:r>
        <w:rPr>
          <w:sz w:val="28"/>
          <w:szCs w:val="28"/>
        </w:rPr>
        <w:t xml:space="preserve"> обсягів інвестицій на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 xml:space="preserve">початок </w:t>
      </w:r>
      <w:r>
        <w:rPr>
          <w:sz w:val="28"/>
          <w:szCs w:val="28"/>
          <w:lang w:val="uk-UA"/>
        </w:rPr>
        <w:t>2012</w:t>
      </w:r>
      <w:r>
        <w:rPr>
          <w:sz w:val="28"/>
          <w:szCs w:val="28"/>
        </w:rPr>
        <w:t>р., та в розрахунку на одну особу  населення складає 1</w:t>
      </w: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.</w:t>
      </w:r>
    </w:p>
    <w:p>
      <w:pPr>
        <w:pStyle w:val="TextBody"/>
        <w:spacing w:lineRule="atLeast" w:line="160" w:before="0" w:after="0"/>
        <w:ind w:firstLine="720"/>
        <w:jc w:val="both"/>
        <w:rPr/>
      </w:pPr>
      <w:r>
        <w:rPr>
          <w:sz w:val="28"/>
          <w:szCs w:val="28"/>
          <w:lang w:val="uk-UA"/>
        </w:rPr>
        <w:t>Інвестиції надійшли із 51 країни світу. Переважна більшість інвестицій (77,6% від загального обсягу) надійшла з 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190,4 млн.дол., із країн СНД внесено 13,5 млн.дол. (5,5%), 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41,5 млн.дол. (16,9%).   Найбільш вагомі інвестиційні вкладення здійснені партнерами з Австрії, Кіпру, Франції, Німеччини, Польщі, Ліхтенштейну та Російської Федерації. </w:t>
        <w:br/>
        <w:t xml:space="preserve">На ці сім країн припадає  80,5%  від загального обсягу прямих </w:t>
        <w:br/>
        <w:t>іноземних інвестицій.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>На підприємствах промисловості зосереджено 139,3 млн.дол. (56,8%) загального обсягу прямих інвестицій в область, у т.ч. переробної –                 128,6 млн.дол. та добувної – 9,9 млн.дол. Серед галузей переробної промисловості у виробництво харчових продуктів, напоїв і тютюнових виробів унесено майже 63,6 млн.дол. прямих інвестицій, оброблення деревини та виробництва виробів з деревини, крім меблів  –  32,6 млн.дол.,  хімічну та нафтохімічн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7,9 млн.дол.</w:t>
      </w:r>
    </w:p>
    <w:p>
      <w:pPr>
        <w:pStyle w:val="21"/>
        <w:spacing w:lineRule="atLeast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  організаціях, що здійснюють операції з нерухомим майном, оренду,     інжиніринг і надання послуг підприємцям, акумульовано – 63,0 млн.дол. </w:t>
        <w:br/>
        <w:t xml:space="preserve">(25,7% від загального обсягу), на підприємствах   сільського господарства, мисливства, лісового господарства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3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9,4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, на підприємствах торгівлі, ремонту автомобілів, побутових виробів і предметів особистого вжитку –  11,2 млн.дол. (4,6%)</w:t>
      </w:r>
      <w:r>
        <w:rPr>
          <w:i/>
          <w:sz w:val="28"/>
          <w:szCs w:val="28"/>
          <w:lang w:val="uk-UA"/>
        </w:rPr>
        <w:t>.</w:t>
      </w:r>
    </w:p>
    <w:p>
      <w:pPr>
        <w:pStyle w:val="3"/>
        <w:spacing w:lineRule="atLeast" w:line="120" w:before="0" w:after="0"/>
        <w:ind w:firstLine="720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Heading1"/>
        <w:jc w:val="center"/>
        <w:rPr/>
      </w:pPr>
      <w:r>
        <w:object w:dxaOrig="846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6.6pt;width:423.25pt;height:22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83162904" r:id="rId3"/>
        </w:object>
      </w:r>
      <w:r>
        <w:rPr>
          <w:rFonts w:cs="Arial" w:ascii="Arial" w:hAnsi="Arial"/>
          <w:b/>
          <w:szCs w:val="28"/>
          <w:lang w:val="uk-UA"/>
        </w:rPr>
        <w:t>Прямі іноземні інвестиції в область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агому частку (45,0%) іноземного капіталу зосереджено у </w:t>
        <w:br/>
        <w:t xml:space="preserve">м.Вінниці – 110,5 млн.дол. Також значні обсяги іноземних інвестицій </w:t>
        <w:br/>
        <w:t xml:space="preserve">зосереджено у Козятинському районі – 51,4 млн.дол. (21,0%) та </w:t>
        <w:br/>
        <w:t>Немирівському –  14,8 млн.дол. (6,0%). Серед інших регіонів області провідні місця за обсягами іноземних інвестицій утримують міста: Ладижин, Козятин та райони: Барський, Вінницький та Тиврівський.</w:t>
      </w:r>
    </w:p>
    <w:p>
      <w:pPr>
        <w:pStyle w:val="TextBodyIndent"/>
        <w:spacing w:lineRule="atLeast" w:line="24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ими </w:t>
        <w:br/>
        <w:t xml:space="preserve">інструментам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 </w:t>
      </w:r>
      <w:r>
        <w:rPr>
          <w:b w:val="false"/>
          <w:kern w:val="2"/>
          <w:sz w:val="28"/>
          <w:szCs w:val="28"/>
          <w:lang w:val="uk-UA"/>
        </w:rPr>
        <w:t>на 31 грудня 2012р. становила 72,9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ь за борговими інструментами перед прямими інвесторами з Польщі, Кіпру, </w:t>
        <w:br/>
      </w:r>
      <w:r>
        <w:rPr>
          <w:b w:val="false"/>
          <w:sz w:val="28"/>
          <w:szCs w:val="28"/>
          <w:lang w:val="uk-UA"/>
        </w:rPr>
        <w:t xml:space="preserve">Російської Федерації </w:t>
      </w:r>
      <w:r>
        <w:rPr>
          <w:b w:val="false"/>
          <w:kern w:val="2"/>
          <w:sz w:val="28"/>
          <w:szCs w:val="28"/>
          <w:lang w:val="uk-UA"/>
        </w:rPr>
        <w:t>та Лівану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TextBodyIndent"/>
        <w:spacing w:lineRule="atLeast" w:line="24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3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грудня 2012р. становив 318,3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ямих інвестицій (акціонерного капіталу) з області в економіку інших країн світу на 31 грудня 2012р. становив 169,4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right="-5" w:hanging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</w:t>
      </w:r>
      <w:r>
        <w:rPr>
          <w:vertAlign w:val="superscript"/>
          <w:lang w:val="uk-UA"/>
        </w:rPr>
        <w:t>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Інформація  з прямих інвестицій є попередньою, її збір здійснюється на виконання постанови Кабінету Міністрів України та Національного банку України  від 17.03.2000 № 517 "Про складання платіжного балансу України"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</w:t>
      </w:r>
      <w:r>
        <w:rPr>
          <w:b w:val="false"/>
          <w:sz w:val="22"/>
          <w:szCs w:val="22"/>
        </w:rPr>
        <w:t>3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45:00Z</dcterms:created>
  <dc:creator>O.Shevchenkoo</dc:creator>
  <dc:description/>
  <cp:keywords/>
  <dc:language>en-US</dc:language>
  <cp:lastModifiedBy>T.Bogdan</cp:lastModifiedBy>
  <cp:lastPrinted>2013-02-14T17:02:00Z</cp:lastPrinted>
  <dcterms:modified xsi:type="dcterms:W3CDTF">2013-02-15T13:16:00Z</dcterms:modified>
  <cp:revision>25</cp:revision>
  <dc:subject/>
  <dc:title/>
</cp:coreProperties>
</file>