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12</w:t>
            </w:r>
            <w:r>
              <w:rPr>
                <w:lang w:val="ru-RU"/>
              </w:rPr>
              <w:t>.2013 №05.2-72/</w:t>
            </w:r>
            <w:r>
              <w:rPr>
                <w:lang w:val="en-US"/>
              </w:rPr>
              <w:t>424/1444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листопаді</w:t>
      </w:r>
      <w:r>
        <w:rPr>
          <w:szCs w:val="28"/>
          <w:lang w:val="ru-RU"/>
        </w:rPr>
        <w:t xml:space="preserve"> </w:t>
      </w:r>
      <w:r>
        <w:rPr>
          <w:szCs w:val="28"/>
        </w:rPr>
        <w:t>2013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У січні–листопаді 2013р. населенням області сплачено за житлово-комунальні послуги,  включаючи  погашення  боргів  попередніх  періодів  774,6 млн.грн., що порівняно з відповідним періодом 2012р. більше на 4,3% (або на 31,8 млн.грн.). Рівень сплати населенням житлово-комунальних послуг становив </w:t>
      </w:r>
      <w:r>
        <w:rPr>
          <w:color w:val="000000"/>
          <w:sz w:val="28"/>
          <w:szCs w:val="28"/>
          <w:lang w:val="ru-RU"/>
        </w:rPr>
        <w:t>102,6</w:t>
      </w:r>
      <w:r>
        <w:rPr>
          <w:color w:val="000000"/>
          <w:sz w:val="28"/>
          <w:szCs w:val="28"/>
        </w:rPr>
        <w:t>% від нарахованих сум у 2013р. та 82,7% від усієї суми  нарахувань  (з урахуванням  заборгованості  минулих  років).</w:t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Найбільший рівень сплати у листопаді 2013р. спостерігався у Гайсинському, Жмеринському районах та місті Хмільнику (142,6–131,6%), найменший – у місті Могилів-Подільському, Ладижині та Чечельницькому, Немирівському районах (73,7–84,6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редні нарахування за житлово-комунальні послуги на одного власника особового рахунку у листопаді 2013р., порівняно з відповідним періодом 2012р., зменшились на 10,2% і з урахуванням електроенергії (із розрахун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50 кВт год)  становили 398,82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листопаді 2013р. порівняно з жовтнем на 3,6% і становила             170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5 місяця. Найбільшу частку складала заборгованість за газопостачання – 86,0 млн.грн. (50,4%), централізоване опалення та гаряче водопостачання  – 49,1 млн.грн. (28,8%), утримання будинків і споруд та прибудинкових територій  – 23,0 млн.грн. (13,5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   № 976 «Про затвердження Порядку погашення реструктуризованої заборгованості та внесення поточних платежів за житлово-комунальні послуги»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3р. з населенням було укладено 46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92,2 тис.грн., а сума внесення платежів з урахуванням довгострокових договорів, склала у листопаді 2013р.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93,4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3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листопаді </w:t>
      </w:r>
      <w:r>
        <w:rPr>
          <w:b/>
          <w:sz w:val="28"/>
          <w:lang w:val="uk-UA"/>
        </w:rPr>
        <w:t>2013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54949,8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6887,3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74556,0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3586,2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2,6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647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679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450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67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5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83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14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99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6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66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5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3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1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1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0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6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8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1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0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3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16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1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4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2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8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07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6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4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4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1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9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3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9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3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6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2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65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42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7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8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5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3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8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9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9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2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1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9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2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8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7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0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7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7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6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1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3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1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6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6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4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0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4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7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7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0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5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6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4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9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3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листопад 2013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0511,3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2,0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11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94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32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1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1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4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8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2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6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4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5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5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1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3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9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8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0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5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листопад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6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10:00Z</dcterms:created>
  <dc:creator>I.Golovata</dc:creator>
  <dc:description/>
  <dc:language>en-US</dc:language>
  <cp:lastModifiedBy>O.Prisyazhna</cp:lastModifiedBy>
  <cp:lastPrinted>2013-12-30T10:37:00Z</cp:lastPrinted>
  <dcterms:modified xsi:type="dcterms:W3CDTF">2013-12-30T10:10:00Z</dcterms:modified>
  <cp:revision>2</cp:revision>
  <dc:subject/>
  <dc:title/>
</cp:coreProperties>
</file>