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4968"/>
        <w:gridCol w:w="243"/>
        <w:gridCol w:w="1377"/>
        <w:gridCol w:w="3060"/>
        <w:gridCol w:w="180"/>
      </w:tblGrid>
      <w:tr>
        <w:trPr>
          <w:trHeight w:val="397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8/</w:t>
            </w:r>
            <w:r>
              <w:rPr>
                <w:sz w:val="24"/>
                <w:szCs w:val="24"/>
                <w:lang w:val="en-US"/>
              </w:rPr>
              <w:t>2784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440</w:t>
            </w:r>
            <w:r>
              <w:rPr>
                <w:sz w:val="24"/>
                <w:szCs w:val="24"/>
                <w:lang w:val="uk-UA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99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а активність населе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Вінниц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за 9 місяців 2013 рок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пері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 місяців 2013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 20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52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48" w:firstLine="64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актив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,7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,3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52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нят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,2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,8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52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робіт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(за методологією МОП)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ього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,3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8,8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,5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економічної активн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4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зайнят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безробіття (за методологією МОП),</w:t>
            </w:r>
            <w:r>
              <w:rPr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До відома користувачів</w:t>
      </w:r>
      <w:r>
        <w:rPr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з питань економічної активності. 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нформація щодо зареєстрованого безробіття розраховується за адміністративними даними державної служби зайнятості (див. методологічні пояснення).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ож, починаючи з 2012 р. змінено підходи до визначення категорії населення працездатного віку (див. методологічні поясн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С.Н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гнато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відки за телефоном: (0432) 52 57 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18"/>
            <w:szCs w:val="18"/>
          </w:rPr>
          <w:t>www.v</w:t>
        </w:r>
        <w:r>
          <w:rPr>
            <w:rStyle w:val="InternetLink"/>
            <w:sz w:val="18"/>
            <w:szCs w:val="18"/>
            <w:lang w:val="en-US"/>
          </w:rPr>
          <w:t>n</w:t>
        </w:r>
        <w:r>
          <w:rPr>
            <w:rStyle w:val="InternetLink"/>
            <w:sz w:val="18"/>
            <w:szCs w:val="18"/>
          </w:rPr>
          <w:t>.u</w:t>
        </w:r>
        <w:r>
          <w:rPr>
            <w:rStyle w:val="InternetLink"/>
            <w:sz w:val="18"/>
            <w:szCs w:val="18"/>
            <w:lang w:val="en-US"/>
          </w:rPr>
          <w:t>kr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  <w:lang w:val="en-US"/>
          </w:rPr>
          <w:t>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</w:t>
        </w:r>
        <w:r>
          <w:rPr>
            <w:rStyle w:val="InternetLink"/>
            <w:sz w:val="18"/>
            <w:szCs w:val="18"/>
          </w:rPr>
          <w:t>v.ua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© Головне управління статистики у Вінницькій області, 2013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18"/>
          <w:szCs w:val="18"/>
          <w:lang w:val="en-US"/>
        </w:rPr>
      </w:pPr>
      <w:r>
        <w:rPr>
          <w:rFonts w:cs="Times New Roman CYR" w:ascii="Times New Roman CYR" w:hAnsi="Times New Roman CYR"/>
          <w:bCs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>Додаток 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і методологічні визначення та понятт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167"/>
      </w:tblGrid>
      <w:tr>
        <w:trPr>
          <w:trHeight w:val="140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одять органи державної статистики з 1995 року. У 1995-1998рр. проводили раз на рік, 1999-2003рр. - щоквартально, в останньому місяці кожного кварталу, а з січня 2004 року впроваджені в практику постійної роботи Держстату України з щомісячною періодичністю.</w:t>
            </w:r>
          </w:p>
        </w:tc>
      </w:tr>
      <w:tr>
        <w:trPr>
          <w:trHeight w:val="192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снова проведення обстежень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(на добровільних засадах) осіб віком 15–70 років, які проживають у домогосподарствах, що потрапили до вибіркової сукупності. Базою проведення обстежень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40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хоплення населення опитуванням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стеженню підлягають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стеженню не підлягають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домогосподарства, в як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усі особи молодші 15 або старші 70 рокі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особи, які належать до нижче зазначених категорій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,</w:t>
            </w:r>
            <w:r>
              <w:rPr>
                <w:rFonts w:cs="Times New Roman CYR" w:ascii="Times New Roman CYR" w:hAnsi="Times New Roman CYR"/>
              </w:rPr>
              <w:t>- студенти та учні усіх типів навчальних закладів, які виїхали та тимчасово проживають в іншій місцевості і підлягають опитуванню за місцем їх навчанн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.</w:t>
            </w:r>
            <w:r>
              <w:rPr>
                <w:rFonts w:cs="Times New Roman CYR" w:ascii="Times New Roman CYR" w:hAnsi="Times New Roman CYR"/>
              </w:rPr>
              <w:t>- особи, які перебувають на військовій строковій службі (крім осіб, призваних на військово-навчальні збори), а також курсанти, які проживають в казарм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.</w:t>
            </w:r>
            <w:r>
              <w:rPr>
                <w:rFonts w:cs="Times New Roman CYR" w:ascii="Times New Roman CYR" w:hAnsi="Times New Roman CYR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75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Методологічна основа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новні визначення та поняття, розроблені за рекомендаціями 13-ї Міжнародної конференції статистиків праці (жовтень 1982р.) з урахуванням національних особливостей законодавчої та нормативної бази.</w:t>
            </w:r>
          </w:p>
        </w:tc>
      </w:tr>
      <w:tr>
        <w:trPr>
          <w:trHeight w:val="168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оби працездатного віку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сіб працездатного віку віднесені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– </w:t>
            </w:r>
            <w:r>
              <w:rPr/>
              <w:t>жінки у віці 15–56 років;</w:t>
            </w:r>
          </w:p>
          <w:p>
            <w:pPr>
              <w:pStyle w:val="Normal"/>
              <w:tabs>
                <w:tab w:val="clear" w:pos="708"/>
                <w:tab w:val="center" w:pos="366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чоловіки віком 15–59 років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2012 р., включено жінок віком 55 років, з 2013 р. – жінок віком 56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97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Економічно активне населенн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75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економічної активност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235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Зайняті економічною діяльністю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(надалі - зайняті)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важають осіб віком 15–70 років, які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) працювали впродовж обстежуваного тижня хоча б 1 годину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8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зайнятост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237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Безробітні, визначені за методологією МОП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не мали роботи (прибуткового занятт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98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безробіття, визначений за методологією МОП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317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Зареєстровані безробітн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ідповідно до Закону України "Про зайнятість населення" від 05.07.2012  </w:t>
              <w:br/>
              <w:t>№ 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 xml:space="preserve">Безробітними також визнають інвалідів, які не досягли пенсійного віку,  та отримують пенсію по інвалідності або соціальну допомогу згідно чинного законодавства, а також осіб молодше  16–річного віку, які працювали та  були звільнені у зв'язку зі змінами в організації виробництва і праці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lang w:val="uk-UA"/>
              </w:rPr>
              <w:t>Відповідно до зазначеного закону змінено формування системи показників щодо зареєстрованого ринку праці. Зокрема с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.  </w:t>
            </w:r>
            <w:r>
              <w:rPr>
                <w:rFonts w:cs="Times New Roman CYR" w:ascii="Times New Roman CYR" w:hAnsi="Times New Roman CYR"/>
              </w:rPr>
              <w:t xml:space="preserve">Інформацію щодо зареєстрованого безробіття  наведено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по </w:t>
            </w:r>
            <w:r>
              <w:rPr>
                <w:rFonts w:cs="Times New Roman CYR" w:ascii="Times New Roman CYR" w:hAnsi="Times New Roman CYR"/>
              </w:rPr>
              <w:t xml:space="preserve"> територіальн</w:t>
            </w:r>
            <w:r>
              <w:rPr>
                <w:rFonts w:cs="Times New Roman CYR" w:ascii="Times New Roman CYR" w:hAnsi="Times New Roman CYR"/>
                <w:lang w:val="uk-UA"/>
              </w:rPr>
              <w:t>ому</w:t>
            </w:r>
            <w:r>
              <w:rPr>
                <w:rFonts w:cs="Times New Roman CYR" w:ascii="Times New Roman CYR" w:hAnsi="Times New Roman CYR"/>
              </w:rPr>
              <w:t xml:space="preserve"> центр</w:t>
            </w:r>
            <w:r>
              <w:rPr>
                <w:rFonts w:cs="Times New Roman CYR" w:ascii="Times New Roman CYR" w:hAnsi="Times New Roman CYR"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</w:rPr>
              <w:t xml:space="preserve"> зайнятості.</w:t>
            </w:r>
          </w:p>
        </w:tc>
      </w:tr>
      <w:tr>
        <w:trPr>
          <w:trHeight w:val="185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зареєстрованого безробітт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значають як відношення (у відсотках) </w:t>
            </w:r>
            <w:bookmarkStart w:id="0" w:name="OLE_LINK2"/>
            <w:bookmarkStart w:id="1" w:name="OLE_LINK1"/>
            <w:r>
              <w:rPr>
                <w:rFonts w:cs="Times New Roman CYR" w:ascii="Times New Roman CYR" w:hAnsi="Times New Roman CYR"/>
              </w:rPr>
              <w:t>кількості</w:t>
            </w:r>
            <w:bookmarkEnd w:id="0"/>
            <w:bookmarkEnd w:id="1"/>
            <w:r>
              <w:rPr>
                <w:rFonts w:cs="Times New Roman CYR" w:ascii="Times New Roman CYR" w:hAnsi="Times New Roman CYR"/>
              </w:rPr>
              <w:t xml:space="preserve"> безробітних, зареєстрованих у державній службі зайнятості, до середньорічної кількості населення працездатного віку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222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Економічно неактивне населення 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би, які не можуть бути класифіковані як „зайняті” або „безробітні”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енсіонер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студенти (учні) денної форми навчанн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особи, які виконують домашні (сімейні) обов’язк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оби працездатного віку, які зневірились знайти роботу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оби, які вважають, що немає підходящої роботи та не знають де і як її знай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447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135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 (нуль)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>
          <w:trHeight w:val="4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uk-UA"/>
              </w:rPr>
              <w:t>з них</w:t>
            </w:r>
            <w:r>
              <w:rPr>
                <w:b/>
                <w:bCs/>
              </w:rPr>
              <w:t>»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 означає, що наведені </w:t>
            </w:r>
            <w:r>
              <w:rPr>
                <w:lang w:val="uk-UA"/>
              </w:rPr>
              <w:t xml:space="preserve">не </w:t>
            </w:r>
            <w:r>
              <w:rPr/>
              <w:t>всі доданки загальної суми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4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х 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повненя рубрики за характером явища не має сенсу.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4:50:00Z</dcterms:created>
  <dc:creator>V.Sadovenko</dc:creator>
  <dc:description/>
  <dc:language>en-US</dc:language>
  <cp:lastModifiedBy>O.Prisyazhna</cp:lastModifiedBy>
  <cp:lastPrinted>2013-09-27T14:16:00Z</cp:lastPrinted>
  <dcterms:modified xsi:type="dcterms:W3CDTF">2013-12-27T14:50:00Z</dcterms:modified>
  <cp:revision>2</cp:revision>
  <dc:subject/>
  <dc:title/>
</cp:coreProperties>
</file>