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3 № 05.1-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433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rPr/>
      </w:pPr>
      <w:r>
        <w:rPr>
          <w:lang w:val="uk-UA"/>
        </w:rPr>
        <w:t xml:space="preserve">у листопаді 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ічень–листопад 2013р. обсяг послуг, реалізованих підприємствами сфери послуг Вінницької області, становив 4024,4млн.грн. У середньому одним підприємством області було реалізовано послуг на 3843,7 тис.грн. Значення цього показника було найбільшим на підприємствах міста Хмільника та Немирівського району (відповідно 6509,1 тис.грн. і 5483,5 тис.грн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Одним мешканцем області у січні–листопаді п.р. у середньому спожито послуг на 2478,5 грн. Найвищий цей показник у містах Хмільнику (8301,2 грн.), Вінниці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(3336,1 грн.), Козятині (2130,0 грн.). Найнижчий рівень споживання послуг у Ямпільському  та Чечельницькому районах – 152,8 грн. та 137,9 грн. на 1 особу відповідно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листопаді 2013р. обсяг послуг, реалізованих споживачам підприємствами сфери послуг, становив 465,4 млн.грн. Частка послуг, реалізованих населенню, становила 17,1% загального обсягу реалізованих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руктурі послуг найбільшу питому вагу займають послуги транспорту, складського господарства, поштової та кур’єрської діяльності – 47,4%, послуги з інформації та телекомунікацій – 30,8%, послуги з професійної, наукової та технічної діяльності – 6,5%. Найменшу питому вагу займають послуги мистецтва, спорту, розваг та відпочинку та послуги з тимчасового розміщування й організації харчування – по 0,1%  загального обсягу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листопад </w:t>
      </w:r>
      <w:r>
        <w:rPr/>
        <w:t>2013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501"/>
        <w:gridCol w:w="1501"/>
        <w:gridCol w:w="1501"/>
        <w:gridCol w:w="1501"/>
      </w:tblGrid>
      <w:tr>
        <w:trPr/>
        <w:tc>
          <w:tcPr>
            <w:tcW w:w="3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2"/>
                <w:lang w:val="ru-RU"/>
              </w:rPr>
            </w:pPr>
            <w:r>
              <w:rPr>
                <w:kern w:val="2"/>
                <w:sz w:val="28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9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36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3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550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Вінниц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81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083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2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61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Жмеринк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0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70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8,7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Козят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4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6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8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Ладиж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8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8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8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.Хмільни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4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32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8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6,1</w:t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3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2"/>
                <w:lang w:val="ru-RU"/>
              </w:rPr>
            </w:pPr>
            <w:r>
              <w:rPr>
                <w:kern w:val="2"/>
                <w:sz w:val="28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р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район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Бар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2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45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Берша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1132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35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Він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943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04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Гайс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8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85,2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Жмер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2,7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23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5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3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979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5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8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9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7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60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0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8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8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9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3,5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6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0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5,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курило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5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8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6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967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3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07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6,5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42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2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7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77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8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0,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8,5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4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4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5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62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4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9,6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3,5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7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6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09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Style w:val="PageNumber"/>
                <w:rFonts w:eastAsia="Arial Narrow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56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0,9</w:t>
            </w:r>
          </w:p>
        </w:tc>
      </w:tr>
      <w:tr>
        <w:trPr>
          <w:trHeight w:val="197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4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4,4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7,8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4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1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9,7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63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3,9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Нерозподілені по районах</w:t>
            </w:r>
            <w:r>
              <w:rPr>
                <w:rStyle w:val="PageNumbe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387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887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24,8</w:t>
            </w:r>
          </w:p>
        </w:tc>
      </w:tr>
    </w:tbl>
    <w:p>
      <w:pPr>
        <w:pStyle w:val="TextBody"/>
        <w:jc w:val="both"/>
        <w:rPr/>
      </w:pPr>
      <w:r>
        <w:rPr>
          <w:rStyle w:val="PageNumber"/>
          <w:vertAlign w:val="superscript"/>
          <w:lang w:val="en-US"/>
        </w:rPr>
        <w:t>_____________________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1 </w:t>
      </w:r>
      <w:r>
        <w:rPr/>
        <w:t>Уключаючи   ПД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>
          <w:rStyle w:val="PageNumber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начальника                                                  С.В.Рибалко                     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/>
        <w:t>Довідки за телефоном:  52 57 66</w:t>
      </w:r>
    </w:p>
    <w:p>
      <w:pPr>
        <w:pStyle w:val="Normal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>
          <w:lang w:val="ru-RU"/>
        </w:rPr>
      </w:pPr>
      <w:r>
        <w:rPr/>
        <w:t>© Головне управління статистики у Вінницькій області, 201</w:t>
      </w:r>
      <w:r>
        <w:rPr>
          <w:lang w:val="ru-RU"/>
        </w:rPr>
        <w:t>3</w:t>
      </w:r>
      <w:r>
        <w:rPr>
          <w:rStyle w:val="PageNumber"/>
          <w:lang w:val="ru-RU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3-12-24T10:17:00Z</dcterms:modified>
  <cp:revision>10</cp:revision>
  <dc:subject/>
  <dc:title/>
</cp:coreProperties>
</file>