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114"/>
      </w:tblGrid>
      <w:tr>
        <w:trPr>
          <w:trHeight w:val="841" w:hRule="atLeast"/>
          <w:cantSplit w:val="true"/>
        </w:trPr>
        <w:tc>
          <w:tcPr>
            <w:tcW w:w="3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1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95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1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958" w:type="dxa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2013р. №08.1-41/</w:t>
            </w:r>
            <w:r>
              <w:rPr>
                <w:sz w:val="24"/>
                <w:szCs w:val="24"/>
                <w:lang w:val="en-US"/>
              </w:rPr>
              <w:t>321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1437W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ез  АЗС Вінницької області 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за листопад 2013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У листопаді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20 одиниць, було продано у роздріб світлих нафтопродуктів, газу скрапленого та стисненого для автомобілів на загальну суму </w:t>
        <w:br/>
        <w:t>214,3 млн.грн., з якої  122,0 млн.грн. (56,9%)  становив роздрібний товарооборот від продажу бензину моторного,  80,0 млн.грн. (37,4%) –  дизельного пального, 2,7 млн.грн. (1,2%</w:t>
      </w:r>
      <w:r>
        <w:rPr>
          <w:b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 –  газу стисненого і 9,6 млн.грн. (4,5%)  – газу  скрапленого для автомобілів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ензину моторного було реалізовано 8,6 тис. тонн, що складає 96,6% обороту листопада 2012р., дизельного пального – 7,0 тис. тонн (112,5%), газу стисненого – 0,3 тис. тонн  (64,4%), газу  скрапленого – 0,8 тис. тонн (95,8%).   В   обсязі   реалізованого   бензину 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 xml:space="preserve">,1%  припадало   на   продаж   бензину   марки А-98; 42,9%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5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55,9% 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А-92 та 1,0% – А-80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275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стопад 2013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62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Heading3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2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07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78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57,1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1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2,3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1 грудня 2013р. на АЗС та АГНКС у залишках налічувалось 4,2 тис. тонн бензину моторного, 2,5 тис. т дизельного пального та 0,3 тис. тонн газу  скрапленого.</w:t>
      </w:r>
    </w:p>
    <w:p>
      <w:pPr>
        <w:pStyle w:val="Normal"/>
        <w:tabs>
          <w:tab w:val="clear" w:pos="720"/>
          <w:tab w:val="left" w:pos="1418" w:leader="none"/>
        </w:tabs>
        <w:ind w:right="-108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__________</w:t>
      </w:r>
      <w:r>
        <w:rPr>
          <w:sz w:val="24"/>
          <w:szCs w:val="24"/>
          <w:lang w:val="en-US"/>
        </w:rPr>
        <w:t>__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ключає автомобільні заправні станції (АЗС) та автомобільні газонаповнювальні компресорні станції (АГНКС).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ерший заступник начальника                                                                           С.В. Рибалко</w:t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jc w:val="left"/>
        <w:rPr>
          <w:sz w:val="20"/>
        </w:rPr>
      </w:pPr>
      <w:r>
        <w:rPr>
          <w:sz w:val="20"/>
        </w:rPr>
        <w:t>Довідки за телефоном: (0432) 52 57 75</w:t>
      </w:r>
    </w:p>
    <w:p>
      <w:pPr>
        <w:pStyle w:val="TextBody"/>
        <w:spacing w:before="0" w:after="0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Normal"/>
        <w:widowControl w:val="false"/>
        <w:ind w:right="-108" w:hanging="0"/>
        <w:rPr/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 xml:space="preserve"> </w:t>
      </w:r>
      <w:r>
        <w:rPr/>
        <w:t>20</w:t>
      </w:r>
      <w:r>
        <w:rPr>
          <w:lang w:val="uk-UA"/>
        </w:rPr>
        <w:t>13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54:00Z</dcterms:created>
  <dc:creator>user0011</dc:creator>
  <dc:description/>
  <cp:keywords/>
  <dc:language>en-US</dc:language>
  <cp:lastModifiedBy>T.Bogdan</cp:lastModifiedBy>
  <cp:lastPrinted>2013-12-12T16:44:00Z</cp:lastPrinted>
  <dcterms:modified xsi:type="dcterms:W3CDTF">2013-12-23T15:54:00Z</dcterms:modified>
  <cp:revision>2</cp:revision>
  <dc:subject/>
  <dc:title>Eksp</dc:title>
</cp:coreProperties>
</file>