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7.12.2013р. №</w:t>
      </w:r>
      <w:r>
        <w:rPr>
          <w:sz w:val="28"/>
          <w:szCs w:val="28"/>
          <w:lang w:val="en-US"/>
        </w:rPr>
        <w:t>1380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жовт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61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1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16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6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34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4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3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4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96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7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5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9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28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45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4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9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3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9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5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0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48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0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36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3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8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70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1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289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30T17:54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12-17T13:32:00Z</dcterms:modified>
  <cp:revision>4</cp:revision>
  <dc:subject/>
  <dc:title/>
</cp:coreProperties>
</file>