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36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истопад 2013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За січень–листопад 2013р. транспортом області перевезено 17551,6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3,6% більше, ніж за січень–листопад 2012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2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551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156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0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5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зменшився на 1,9% і становив 23156,1 млн.ткм. Вантажооборот залізничного транспорту зменшився на 2,3%, а автомобільного транспорту зріс на 6,1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3.45pt;height:207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8694998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ічні–листопаді 2013р. збільшилося проти січня–листопада минулого року відправлення основних номенклатурних видів вантажів, у т.ч. нафти та нафтопродуктів (у 10,1 раза), чорних металів (у 2,8 раза) кам’яного вугілля </w:t>
        <w:br/>
        <w:t xml:space="preserve">(на 7,4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листопад 2013р. перевезено </w:t>
        <w:br/>
        <w:t xml:space="preserve">3644,1 тис.т вантажів, </w:t>
      </w:r>
      <w:r>
        <w:rPr>
          <w:sz w:val="28"/>
          <w:lang w:val="uk-UA"/>
        </w:rPr>
        <w:t>що більше, ніж за відповідний період 2012р. на 4,2%</w:t>
      </w:r>
      <w:r>
        <w:rPr>
          <w:sz w:val="28"/>
          <w:szCs w:val="28"/>
          <w:lang w:val="uk-UA"/>
        </w:rPr>
        <w:t xml:space="preserve">.; виконано вантажооборот в обсязі 999,4 млн.ткм, який збільшився на 6,1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листопад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 xml:space="preserve">240,2 млн. пасажирів, що на 2,2% менше відповідного періоду минулого року. Пасажирооборот становив 7547,7 млн.пас.км, що на 2,8% менше порівняно з січнем–листопадом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2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018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4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7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1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3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5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5.45pt;width:453.7pt;height:260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97707109" r:id="rId5"/>
        </w:objec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листопад 2013р. відправлено </w:t>
        <w:br/>
        <w:t>26,5 млн. пасажирів. Пасажирооборот становив 5662,5 млн.пас.км і зменшився на 2,9% проти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83,5 млн. пасажирів, що становить 93,5% до січня–листопада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55,3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листопад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130,2 млн. пасажирів, у т.ч. тролейбусним транспортом – 68,1 млн. пасажирів, трамвайним – </w:t>
      </w:r>
      <w:r>
        <w:rPr>
          <w:sz w:val="28"/>
        </w:rPr>
        <w:t>68</w:t>
      </w:r>
      <w:r>
        <w:rPr>
          <w:sz w:val="28"/>
          <w:lang w:val="uk-UA"/>
        </w:rPr>
        <w:t xml:space="preserve">,1 млн. Обсяги виконаного пасажирообороту становили відповідно 279,4 та 254,4 млн.пас.км. Кількість перевезених пасажирів міським електротранспортом та його пасажирооборот у порівнянні з січнем–листопадом </w:t>
      </w:r>
      <w:r>
        <w:rPr>
          <w:sz w:val="28"/>
        </w:rPr>
        <w:t xml:space="preserve">2012р. </w:t>
      </w:r>
      <w:r>
        <w:rPr>
          <w:sz w:val="28"/>
          <w:szCs w:val="28"/>
          <w:lang w:val="uk-UA"/>
        </w:rPr>
        <w:t>залишились майже на тому ж рівні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5:31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12-16T15:31:00Z</dcterms:modified>
  <cp:revision>2</cp:revision>
  <dc:subject/>
  <dc:title>ДЕРЖКОМСТАТ УКРАЇНИ</dc:title>
</cp:coreProperties>
</file>