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379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листопад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20343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1325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68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667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465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57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18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35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7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5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6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2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1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8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2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4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5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 xml:space="preserve">айони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43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8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8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9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4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8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8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0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5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1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3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9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80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07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1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2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8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5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1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3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8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6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2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7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9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1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4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3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3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9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2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6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0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3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6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3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7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8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3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9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5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6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1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5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6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3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9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3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1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4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4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5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4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8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3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2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1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4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2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7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7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2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0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5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3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6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0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1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3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8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1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3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8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1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2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8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9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3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8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3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14</w:t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0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3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9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1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92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4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7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6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4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9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9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1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5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6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0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7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9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7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3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1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3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6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53:00Z</dcterms:created>
  <dc:creator>T.Bogdan</dc:creator>
  <dc:description/>
  <cp:keywords/>
  <dc:language>en-US</dc:language>
  <cp:lastModifiedBy>T.Bogdan</cp:lastModifiedBy>
  <dcterms:modified xsi:type="dcterms:W3CDTF">2013-12-17T13:29:00Z</dcterms:modified>
  <cp:revision>5</cp:revision>
  <dc:subject/>
  <dc:title/>
</cp:coreProperties>
</file>