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2.12.2013р. №08.1-41/213/1359</w:t>
            </w:r>
            <w:r>
              <w:rPr>
                <w:lang w:val="en-US"/>
              </w:rPr>
              <w:t>W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/>
      </w:pPr>
      <w:r>
        <w:rPr>
          <w:i/>
          <w:szCs w:val="28"/>
        </w:rPr>
        <w:t>Вінниччини у січні–вересні 2013 року</w:t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січні–вересні 2013р. був на 7,2% більшим рівня січня–вересня 2012р. і становив 6397,0 млн.грн. Через мережу роздрібної торгівлі підприємств у січні-вересні 2013р. було продано споживчих товарів на суму 6233,7 млн.грн., що у порівняних цінах на 7,3% більше січня–вересня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меншилась частка продажу непродовольчих товарів.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вересні 2013р. їхня питома вага становила 68,7%, що на 1,0% менше січ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вересня попереднього року. Обсяг продажу продовольчих товарів за цей період у порівняних цінах збільшився на 9,6% і становив 1948,6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334282179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32901216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у січні–вересні 2013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260"/>
        <w:gridCol w:w="1800"/>
        <w:gridCol w:w="180"/>
        <w:gridCol w:w="1260"/>
        <w:gridCol w:w="144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 2013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ня 2012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6397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6233,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948,6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3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0,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ідсотках до </w:t>
            </w: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 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 2012 р.           (у порівня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74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3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 xml:space="preserve">46,7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1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8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428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06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8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4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7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7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7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6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6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мережу роздрібної торгівлі підприємств за січень</w:t>
      </w:r>
      <w:r>
        <w:rPr>
          <w:b w:val="false"/>
          <w:szCs w:val="28"/>
          <w:lang w:val="ru-RU"/>
        </w:rPr>
        <w:t>–вересень</w:t>
      </w:r>
      <w:r>
        <w:rPr>
          <w:b w:val="false"/>
          <w:szCs w:val="28"/>
        </w:rPr>
        <w:t xml:space="preserve"> 2013р.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 2012 р.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 та птиця 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1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8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,2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1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начальника                                                         С.В.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0"/>
        </w:rPr>
        <w:t>Довідки за телефоном: (0432) 52- 57-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веб–сайт ГУС у Вінницькій області:</w:t>
      </w:r>
      <w:hyperlink r:id="rId7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sz w:val="20"/>
        </w:rPr>
      </w:pPr>
      <w:r>
        <w:rPr>
          <w:sz w:val="20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9:00Z</dcterms:created>
  <dc:creator>G.Krichkovskaya</dc:creator>
  <dc:description/>
  <cp:keywords/>
  <dc:language>en-US</dc:language>
  <cp:lastModifiedBy>T.Bogdan</cp:lastModifiedBy>
  <cp:lastPrinted>2013-12-12T14:58:00Z</cp:lastPrinted>
  <dcterms:modified xsi:type="dcterms:W3CDTF">2013-12-12T13:29:00Z</dcterms:modified>
  <cp:revision>2</cp:revision>
  <dc:subject/>
  <dc:title>Експрес</dc:title>
</cp:coreProperties>
</file>