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027"/>
        <w:gridCol w:w="4860"/>
        <w:gridCol w:w="540"/>
      </w:tblGrid>
      <w:tr>
        <w:trPr>
          <w:trHeight w:val="107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32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53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48</w:t>
            </w:r>
          </w:p>
        </w:tc>
        <w:tc>
          <w:tcPr>
            <w:tcW w:w="486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стопаді до        жовтня 2013р. становив 100,6%, до грудня попереднього року – 99,5%, по Україні, відповідно, 100,2%  та  100,0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7680149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3164303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62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3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96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</w:t>
      </w:r>
      <w:r>
        <w:rPr>
          <w:sz w:val="28"/>
          <w:szCs w:val="28"/>
        </w:rPr>
        <w:t>листопаді</w:t>
      </w:r>
      <w:r>
        <w:rPr>
          <w:sz w:val="28"/>
          <w:szCs w:val="28"/>
          <w:lang w:val="uk-UA"/>
        </w:rPr>
        <w:t xml:space="preserve"> по відношенню до жовтня 2013р. споживчі ціни на продукти харчування та безалкогольні напої підвищились на 0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у т.ч. продукти харчування подорожчали на 0,4%. Найбіль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а 12,4% та 11,7%) зросли в ціні банани та овочі, вирощені з їхнього насі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цукор зросли на 7,4%, сир і м’який сир (творог) –        на 4,9%, молоко – на 4,7%, масло –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,5%, картоплю – на 2,9%, кисломолочну продукцію – на 1,4%, яйця – н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ночас, капуста подешевшала на 11,3%, цитрусові – на 11,2%, коренеплоди, цибуля та гриби – на 6,8%, олія соняшникова – на 5,4%, рис –      на 1,3%, макаронні вироби – на 0,4%, риба та продукти з риби – на 0,3%, м’ясо та м’ясопродукти – на 0,1% (у т.ч. яловичина – на 0,9%, свинина – на 0,6%, птиця – на 0,4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4,8% (у т.ч. тютюнові вироби – на 7,3%, алкогольні напої – на 1,2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я стали дорожчими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транспорту подешевшали на 0,2%, в основному, за рахунок зниження цін на паливо та мастила на 0,4%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32637197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764616736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270399477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06:00Z</dcterms:created>
  <dc:creator>user</dc:creator>
  <dc:description/>
  <cp:keywords/>
  <dc:language>en-US</dc:language>
  <cp:lastModifiedBy>T.Bogdan</cp:lastModifiedBy>
  <cp:lastPrinted>2013-12-09T15:32:00Z</cp:lastPrinted>
  <dcterms:modified xsi:type="dcterms:W3CDTF">2013-12-09T14:06:00Z</dcterms:modified>
  <cp:revision>2</cp:revision>
  <dc:subject/>
  <dc:title/>
</cp:coreProperties>
</file>