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8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360045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 xml:space="preserve">05.12.2013р. № 08.2-28/ </w:t>
      </w:r>
      <w:r>
        <w:rPr>
          <w:szCs w:val="28"/>
          <w:lang w:val="en-US"/>
        </w:rPr>
        <w:t>1344W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ро діяльність бірж Вінницької області в січні – вересні 2013 рок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Станом на 1 жовтня 2013 року в області зареєстровано 8 товарних бірж, з них здійснювали діяльність в січні–вересні 2013 року лише 5. Статутний капітал станом на 01.10.2013 року склав 1180,9 тис.грн. Середньооблікова чисельність штатних працівників діючих бірж становить 19 осіб. Крім того, кількість брокерських контор становить 176, а чисельність брокерів – 261.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цівниками бірж в січні–вересні 2013 року проведено 172 торги, де було укладено 2534 угод на 82658,8 тис.грн. Обсяги укладених угод на біржах регіону наведені в таблиці.</w:t>
      </w:r>
    </w:p>
    <w:p>
      <w:pPr>
        <w:pStyle w:val="Normal"/>
        <w:spacing w:lineRule="auto" w:line="1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776"/>
        <w:gridCol w:w="1236"/>
        <w:gridCol w:w="1872"/>
      </w:tblGrid>
      <w:tr>
        <w:trPr>
          <w:trHeight w:val="132" w:hRule="atLeas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3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– вересень 2012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– вересень 2013</w:t>
            </w:r>
          </w:p>
        </w:tc>
      </w:tr>
      <w:tr>
        <w:trPr>
          <w:trHeight w:val="16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07,9</w:t>
            </w:r>
          </w:p>
        </w:tc>
        <w:tc>
          <w:tcPr>
            <w:tcW w:w="17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58,8</w:t>
            </w:r>
          </w:p>
        </w:tc>
        <w:tc>
          <w:tcPr>
            <w:tcW w:w="18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0,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,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9,2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26,9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02,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71,8</w:t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41,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Левову частку в обсязі укладених угод займають лісоматеріали, деревина та вироби з деревини (66,6%). Вагома частка належить також нерухомості. Крім того, мала місце продажа транспортних засобів, земельних ділянок, непродовольчих товарів, цукру, металу і металопродукції, будівельних матеріалів та інших товар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Характеризуючи біржову діяльність за спеціалізацією бірж, слід відмітити, що основою є діяльність універсальних бірж.  На їх долю припадає 77,9% вартості укладених угод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ерший заступник начальника                                                                С.В. Рибал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©  Головне управління статистики у Вінницькій області, 2013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35:00Z</dcterms:created>
  <dc:creator>N.Chupira</dc:creator>
  <dc:description/>
  <dc:language>en-US</dc:language>
  <cp:lastModifiedBy>O.Prisyazhna</cp:lastModifiedBy>
  <cp:lastPrinted>2012-09-05T15:16:00Z</cp:lastPrinted>
  <dcterms:modified xsi:type="dcterms:W3CDTF">2013-12-05T14:35:00Z</dcterms:modified>
  <cp:revision>2</cp:revision>
  <dc:subject/>
  <dc:title>Про діяльність бірж регіону в ______201_ року</dc:title>
</cp:coreProperties>
</file>