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400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0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4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1340W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верес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–вересні звітного року склали 103,4 тис.т, що на 45,8% або 32,5 тис.т більше порівняно з аналогічним періодом минулого року. Викиди речовин, що належать до парникових газів, склали 12,0 тис.т, зокрема метан – 11,9 тис.т (11,5% у загальному обсягу викидів забруднюючих речовин), оксид азоту – 79,3 т (0,1%). Крім того, обсяг викидів діоксиду вуглецю склали 4971,1 тис.т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окремих забруднюючих речовин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вересень 2013 року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447"/>
        <w:gridCol w:w="2436"/>
        <w:gridCol w:w="1468"/>
      </w:tblGrid>
      <w:tr>
        <w:trPr/>
        <w:tc>
          <w:tcPr>
            <w:tcW w:w="4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січня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вересня 2012 рок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підсумку</w:t>
            </w:r>
          </w:p>
        </w:tc>
      </w:tr>
      <w:tr>
        <w:trPr>
          <w:trHeight w:val="469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забруднюючих речовин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3407,6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,8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и та їх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</w:tr>
      <w:tr>
        <w:trPr>
          <w:trHeight w:val="17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н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2,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</w:tr>
      <w:tr>
        <w:trPr>
          <w:trHeight w:val="3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19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вуглецю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4,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оксид та інші сполуки сір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350,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</w:t>
            </w:r>
          </w:p>
        </w:tc>
      </w:tr>
      <w:tr>
        <w:trPr>
          <w:trHeight w:val="24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луки азоту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3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</w:tr>
      <w:tr>
        <w:trPr>
          <w:trHeight w:val="25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8,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тор та його сполук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анід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м того, діоксид вуглецю, тис.т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1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забруднюючих речовин за районами та містами обласного підпорядкування 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ні 2013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10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</w:t>
            </w:r>
            <w:r>
              <w:rPr>
                <w:color w:val="000000"/>
                <w:spacing w:val="-8"/>
                <w:sz w:val="24"/>
                <w:szCs w:val="24"/>
              </w:rPr>
              <w:t>–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4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9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7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3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79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діоксиду вуглецю за районами та містами обласного підпорядкування у січні–вересні 2013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440"/>
        <w:gridCol w:w="10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7113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63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4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7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993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15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88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48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5710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636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65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92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7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8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3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9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ідприємствами, які забруднюють атмосферне повітря Вінницької області є: Ладижинська ТЕС ПАТ «Західенерго» м.Ладижин (81,0% до загальнообласних обсягів викидів), філія «Птахокомплекс» ТОВ «Вінницька птахофабрика» м.Ладижин (4,6%), ТОВ Продовольча компанія «Зоря Поділля» Гайсинського району (0,9%), ПАТ «Вінницький олійножировий комбінат» м.Вінниця (0,8%), та Немирівське МУГГ ПАТ «Вінницягаз» Немирівського району (0,6%).</w:t>
      </w:r>
    </w:p>
    <w:p>
      <w:pPr>
        <w:pStyle w:val="Normal"/>
        <w:spacing w:lineRule="auto" w:line="228" w:before="120" w:after="0"/>
        <w:ind w:firstLine="18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3</w:t>
      </w:r>
    </w:p>
    <w:sectPr>
      <w:type w:val="nextPage"/>
      <w:pgSz w:w="11906" w:h="16838"/>
      <w:pgMar w:left="1644" w:right="79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7:00Z</dcterms:created>
  <dc:creator>O.Lukyanchikova</dc:creator>
  <dc:description/>
  <cp:keywords/>
  <dc:language>en-US</dc:language>
  <cp:lastModifiedBy>T.Bogdan</cp:lastModifiedBy>
  <cp:lastPrinted>2013-12-02T08:56:00Z</cp:lastPrinted>
  <dcterms:modified xsi:type="dcterms:W3CDTF">2013-12-02T12:27:00Z</dcterms:modified>
  <cp:revision>2</cp:revision>
  <dc:subject/>
  <dc:title>56</dc:title>
</cp:coreProperties>
</file>