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11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2618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1336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листопада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листопада 2013 року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7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5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6,6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листопада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57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75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05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7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7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истопада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1141"/>
        <w:gridCol w:w="1141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9044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249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,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207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473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5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9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0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8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9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9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0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4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1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3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3"/>
        <w:ind w:left="-360" w:hanging="148"/>
        <w:jc w:val="both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</w:t>
      </w: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>Незначні  розбіжності пояснюються округленням даних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истопада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62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,1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95"/>
        <w:gridCol w:w="1800"/>
        <w:gridCol w:w="180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7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стопада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57"/>
        <w:gridCol w:w="1535"/>
        <w:gridCol w:w="1536"/>
        <w:gridCol w:w="1500"/>
        <w:gridCol w:w="1200"/>
      </w:tblGrid>
      <w:tr>
        <w:trPr>
          <w:trHeight w:val="300" w:hRule="atLeast"/>
        </w:trPr>
        <w:tc>
          <w:tcPr>
            <w:tcW w:w="323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904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8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5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95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2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8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4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9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8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2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5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3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6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06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2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9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6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19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vertAlign w:val="superscript"/>
        </w:rPr>
        <w:t>*</w:t>
      </w:r>
      <w:r>
        <w:rPr/>
        <w:t>Незначні  розбіжності пояснюються округленням даних.</w:t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истопада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1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стопада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350"/>
        <w:gridCol w:w="135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8:00Z</dcterms:created>
  <dc:creator>V.Sadovenko</dc:creator>
  <dc:description/>
  <cp:keywords/>
  <dc:language>en-US</dc:language>
  <cp:lastModifiedBy>T.Bogdan</cp:lastModifiedBy>
  <cp:lastPrinted>2013-10-28T10:28:00Z</cp:lastPrinted>
  <dcterms:modified xsi:type="dcterms:W3CDTF">2013-11-27T15:05:00Z</dcterms:modified>
  <cp:revision>69</cp:revision>
  <dc:subject/>
  <dc:title/>
</cp:coreProperties>
</file>