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11.2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 03.2–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1331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вересень 2013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вересень 2013р. підприємствами та організаціями області за рахунок усіх джерел фінансування освоєно 4066,4 млн.грн. капітальних інвестицій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що у порівнянних цінах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на 22,0% біль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6% загального обсягу) освоєно в матеріальні активи, з яких у будівлі та споруди – 45,4% усіх інвестицій, у машини, обладнання та інвентар і транспортні засоби – 50,8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4% загального обсягу капітальних інвестицій, з яких 68,6% становлять витрати на програмне забезпечення та бази даних, 10,8% – права на комерційні позначення, об’єкти промислової власності, авторські та суміжні права, патенти, ліценз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109,6 млн.грн. капітальних інвестицій (2,7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40664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05078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627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,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866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,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58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402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5,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58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,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7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759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90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65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9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52,4% загального обсягу капітальних інвестицій. Частка запозичених коштів, за рахунок кредитів банків та інших позик, становила 10,3%. Кошти населення на індивідуальне житлове будівництво складають  14,5% капітальних інвестицій, державного  та місцевих бюджетів – 14,2%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ru-RU"/>
        </w:rPr>
      </w:pPr>
      <w:r>
        <w:rPr>
          <w:b/>
          <w:color w:val="FF0000"/>
          <w:sz w:val="8"/>
          <w:szCs w:val="8"/>
          <w:lang w:val="ru-RU"/>
        </w:rPr>
      </w:r>
    </w:p>
    <w:p>
      <w:pPr>
        <w:pStyle w:val="Heading"/>
        <w:ind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406643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43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4388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2905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2,4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2053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80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971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80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Найбільшу частку капітальних інвестицій (48,8%) освоєно підприємствами промислових видів діяльності, обсяги яких порівняно </w:t>
        <w:br/>
        <w:t xml:space="preserve">з січнем–вереснем 2012р. зросли в 3,2 раза.  Інвестиції підприємств з постачання електроенергії, газу, пари та кондиційованого повітря збільшились на 22,1%.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приємства переробної промисловості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більшили обсяги освоєння капітальних інвестицій у 4,1 раза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у тенденцію вплинула діяльність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підприємств з таких видів економічної діяльності, як виробництво автотранспортних засобів, причепів і напівпричепів та інших транспортних засобів – у 61,3 раза, виробництво харчових продуктів, напоїв та тютюнових виробів у 5,2 раза, виробництво основних фармацевтичних продуктів і фармацевтичних препаратів у 3,4 раза, виробництво машин та устатковання не віднесених до інших угрупувань – у 3,0 раза, виробництво хімічних речовин і хімічної продукції у 2,6 раза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ічні–вересні 2013р. обсяги капітальних інвестицій  освоєних  підприємствами з надання тимчасового розміщування й організації               харчування зросли у 6,6 раза, установами охорони здоров’я та надання соціальної допомоги – на 5,1 %, установами освіти – на 6,1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меншили обсяги освоєння капітальних інвестицій підприємства сільського, лісового та рибного господарства – на 26,5%, підприємства будівництва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– на 19,0%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862,8 млн.грн. (21,2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1,2% мен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ж у січні–вересні 2012р.</w:t>
      </w:r>
      <w:r>
        <w:br w:type="page"/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800"/>
        <w:gridCol w:w="1359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–верес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40664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93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3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885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3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,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9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,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49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00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4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9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22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4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46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56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6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8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довження </w:t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ня–верес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12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2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6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4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ind w:right="7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lang w:val="uk-UA"/>
        </w:rPr>
        <w:t xml:space="preserve">Примітка. </w:t>
      </w:r>
      <w:r>
        <w:rPr>
          <w:color w:val="000000"/>
          <w:lang w:val="uk-UA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</w:t>
      </w:r>
      <w:r>
        <w:rPr>
          <w:sz w:val="22"/>
          <w:szCs w:val="22"/>
          <w:lang w:val="uk-UA"/>
        </w:rPr>
        <w:t>з урахуванням змін відповідно до Класифікатора видів економічної діяльності (ДК 009:2010).</w:t>
      </w:r>
    </w:p>
    <w:p>
      <w:pPr>
        <w:pStyle w:val="Normal"/>
        <w:spacing w:lineRule="exact" w:line="20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8:00Z</dcterms:created>
  <dc:creator>O.Oliynik</dc:creator>
  <dc:description/>
  <cp:keywords/>
  <dc:language>en-US</dc:language>
  <cp:lastModifiedBy>T.Bogdan</cp:lastModifiedBy>
  <cp:lastPrinted>2013-11-25T12:16:00Z</cp:lastPrinted>
  <dcterms:modified xsi:type="dcterms:W3CDTF">2013-11-25T13:48:00Z</dcterms:modified>
  <cp:revision>34</cp:revision>
  <dc:subject/>
  <dc:title>Капітальні інвестиції за січень–______ 20__ року</dc:title>
</cp:coreProperties>
</file>