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3 № 05.1-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21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rPr/>
      </w:pPr>
      <w:r>
        <w:rPr/>
        <w:t xml:space="preserve">у </w:t>
      </w:r>
      <w:r>
        <w:rPr>
          <w:lang w:val="uk-UA"/>
        </w:rPr>
        <w:t xml:space="preserve">жовтні </w:t>
      </w:r>
      <w:r>
        <w:rPr/>
        <w:t xml:space="preserve">2013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За січень–жовтень 2013р. обсяг послуг, реалізованих підприємствами сфери послуг Вінницької області, становив 3559,0 млн.грн. У середньому одним підприємством області було реалізовано послуг на 3383,0 тис.грн. Значення цього показника було найбільши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ідприємствах міста Хмільника та Немирівського району  (відповідно 5323,8 тис.грн. і 4592,0 тис.грн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Одним мешканцем області у січні–жовтні п.р. у середньому спожито послуг на 2190,9 грн. Найвищий цей показник у містах Хмільнику (6985,2 грн.), Вінниці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(2992,5 грн.), Козятині (1976,1 грн.). Найнижчий рівень споживання послуг у Ямпільському та Чечельницьк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 – 137,5 грн. та 125,7 грн. на 1 особу відповідно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жовтні 2013р. обсяг послуг, реалізованих споживачам підприємствами сфери послуг, становив 448,8 млн.грн. Частка послуг, реалізованих населенню, становила 18,5% загального обсягу реалізованих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труктурі послуг найбільшу питому вагу займають послуги транспорту, складського господарства, поштової та кур’єрської діяльності – 44,2%, послуги з інформації та телекомунікацій – 33,4%, послуги з професійної, наукової та технічної діяльності – 5,2%. Найменшу питому вагу займають послуги мистецтва, спорту, розваг та відпочинку та послуги з тимчасового розміщування й організації харчування – по 0,2%  загального обсягу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жовтень </w:t>
      </w:r>
      <w:r>
        <w:rPr/>
        <w:t>2013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501"/>
        <w:gridCol w:w="1501"/>
        <w:gridCol w:w="1501"/>
        <w:gridCol w:w="1501"/>
      </w:tblGrid>
      <w:tr>
        <w:trPr/>
        <w:tc>
          <w:tcPr>
            <w:tcW w:w="3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2"/>
                <w:lang w:val="ru-RU"/>
              </w:rPr>
            </w:pPr>
            <w:r>
              <w:rPr>
                <w:kern w:val="2"/>
                <w:sz w:val="28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760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896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9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915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Вінниц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95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0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8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34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Жмеринк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10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Козят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2"/>
                <w:szCs w:val="22"/>
                <w:lang w:val="uk-UA"/>
              </w:rPr>
              <w:t>47820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Ладиж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6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0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9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Хмільни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5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8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1,9</w:t>
            </w:r>
          </w:p>
        </w:tc>
      </w:tr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3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2"/>
                <w:lang w:val="ru-RU"/>
              </w:rPr>
            </w:pPr>
            <w:r>
              <w:rPr>
                <w:kern w:val="2"/>
                <w:sz w:val="28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район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Бар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8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34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Бершад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1343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10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Він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991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28,2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Гайс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8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47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Жмер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1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84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3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953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5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47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335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7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46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8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8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9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83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69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9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5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56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8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9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курило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357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9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823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6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69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7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0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0,7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80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2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3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3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6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39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97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1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9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9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4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609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8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49,5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Style w:val="PageNumber"/>
                <w:rFonts w:eastAsia="Arial Narrow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,1</w:t>
            </w:r>
          </w:p>
        </w:tc>
      </w:tr>
      <w:tr>
        <w:trPr>
          <w:trHeight w:val="197" w:hRule="atLeast"/>
        </w:trPr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0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0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3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6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0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9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Нерозподілені по районах</w:t>
            </w:r>
            <w:r>
              <w:rPr>
                <w:rStyle w:val="PageNumbe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914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00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37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rPr/>
      </w:pPr>
      <w:r>
        <w:rPr>
          <w:rStyle w:val="PageNumber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1 </w:t>
      </w:r>
      <w:r>
        <w:rPr/>
        <w:t>Уключаючи   ПД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>
          <w:rStyle w:val="PageNumber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начальника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   С.В.Рибалко                     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/>
        <w:t>Довідки за телефоном:  52 57 66</w:t>
      </w:r>
    </w:p>
    <w:p>
      <w:pPr>
        <w:pStyle w:val="Normal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  <w:t>© Головне управління статистики у Вінницькій області, 201</w:t>
      </w:r>
      <w:r>
        <w:rPr>
          <w:lang w:val="ru-RU"/>
        </w:rPr>
        <w:t>3</w:t>
      </w:r>
      <w:r>
        <w:rPr>
          <w:rStyle w:val="PageNumber"/>
          <w:lang w:val="ru-RU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3-11-25T07:48:00Z</dcterms:modified>
  <cp:revision>5</cp:revision>
  <dc:subject/>
  <dc:title/>
</cp:coreProperties>
</file>